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jc w:val="center"/>
        <w:rPr>
          <w:rFonts w:ascii="ArTarumianTimes" w:hAnsi="ArTarumianTimes" w:eastAsia="ArTarumianTimes" w:cs="ArTarumianTimes"/>
          <w:b/>
          <w:b/>
          <w:bCs/>
          <w:sz w:val="28"/>
          <w:szCs w:val="28"/>
        </w:rPr>
      </w:pPr>
      <w:r>
        <w:rPr>
          <w:rFonts w:eastAsia="ArTarumianTimes" w:cs="ArTarumianTimes" w:ascii="ArTarumianTimes" w:hAnsi="ArTarumianTimes"/>
          <w:b/>
          <w:bCs/>
          <w:sz w:val="28"/>
          <w:szCs w:val="28"/>
        </w:rPr>
        <w:t xml:space="preserve">ÎºÜîðàÜ²Î²Ü  ´²ÜÎÆ   àðàÞàôØÜºð </w:t>
      </w:r>
    </w:p>
    <w:p>
      <w:pPr>
        <w:pStyle w:val="Normal"/>
        <w:jc w:val="center"/>
        <w:rPr>
          <w:rFonts w:ascii="ArTarumianTimes" w:hAnsi="ArTarumianTimes" w:eastAsia="ArTarumianTimes" w:cs="ArTarumianTimes"/>
          <w:b/>
          <w:b/>
          <w:bCs/>
          <w:sz w:val="28"/>
          <w:szCs w:val="28"/>
        </w:rPr>
      </w:pPr>
      <w:r>
        <w:rPr>
          <w:rFonts w:eastAsia="ArTarumianTimes" w:cs="ArTarumianTimes" w:ascii="ArTarumianTimes" w:hAnsi="ArTarumianTimes"/>
          <w:b/>
          <w:bCs/>
          <w:sz w:val="28"/>
          <w:szCs w:val="28"/>
        </w:rPr>
        <w:t>(1994 ÑáõÉÇë - 1997 Ù³ñï)</w:t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-----------------------</w:t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8"/>
          <w:szCs w:val="28"/>
        </w:rPr>
        <w:t xml:space="preserve">   </w:t>
      </w:r>
      <w:r>
        <w:rPr>
          <w:rFonts w:eastAsia="ArTarumianTimes" w:cs="ArTarumianTimes" w:ascii="ArTarumianTimes" w:hAnsi="ArTarumianTimes"/>
          <w:b/>
          <w:bCs/>
          <w:sz w:val="28"/>
          <w:szCs w:val="28"/>
        </w:rPr>
        <w:t>1994 Ã àñáßáõÙÝ»ñ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-----------------------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6 ÑáõÉÇëÇ 1994 Ãí³Ï³ÝÇ N 42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âÏ³ÝáÝ³Ï³ñ·í³Í ·áñÍ³éÝáõÃÛáõÝÝ»ñÇ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àõÅÁ Ïáñóñ³Í ¿ ×³Ý³ãí»É 1995 Ã ÂÇí 153 áñáßÙ³Ùµ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6 ÑáõÉÇëÇ 1994 Ãí³Ï³ÝÇ N 43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Û³ëï³ÝÇ Ð³Ýñ³å»ïáõÃÛ³Ý ¹ñ³ÙÇ ÙÇç³½·³Û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Ïá¹Ç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7 ÑáõÉÇëÇ 1994 Ãí³Ï³ÝÇ N 44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Û³ëï³ÝÇ Ð³Ýñ³å»ïáõÃÛ³Ý Ï³é³í³ñáõÃÛ³Ý ¨ Ð³Û³ëï³ÝÇ Ð³Ýñ³å»ïáõÃÛ³Ý Ï»ÝïñáÝ³Ï³Ý µ³ÝÏÇ 1994 Ãí³Ï³ÝÇ ÷»ïñí³ñÇ 25-Ç N 94 áñáßÙ³Ý Ù»ç Éñ³óáõÙ Ï³ï³ñ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2 ÑáõÉÇëÇ 1994 Ãí³Ï³ÝÇ N 45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Ð ï³ñ³ÍùáõÙ ·áñÍáÕ µ³ÝÏ»ñÇ Ñ³ßí»ïíáõÃÛáõÝÝ»ñÇ Ññ³å³ñ³ÏÙ³Ý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àõÅÁ Ïáñóñ³Í ¿ ×³Ý³ãí»É 1996 Ã ÂÇí 134 áñáßÙ³Ùµ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3 ÑáõÉÇëÇ 1994 Ãí³Ï³ÝÇ N 47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Û³ëï³ÝÇ Ð³Ýñ³å»ïáõÃÛ³Ý Ï³é³í³ñáõÃÛ³Ý  ¨ Ð³Û³ëï³ÝÇ Ð³Ýñ³å»ïáõÃÛ³Ý Ï»ÝïñáÝ³Ï³Ý  µ³ÝÏÇ 1994 Ãí³Ï³ÝÇ  ÷»ïñí³ñÇ 25-Ç N 94 áñáßáõÙÁ ë.Ã. ë»åï»Ùµ»ñÇ 1-Çó áõÅÁ Ïáñóñ³Í  ×³Ý³ã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4 ÑáõÉÇëÇ 1994 Ãí³Ï³ÝÇ N 48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ßí³ñÏ³ÛÇÝ ã»Ï»ñáí ·áñÍ³éÝáõÃÛáõÝÝ»ñ Ï³ï³ñ»Éáõ Ï³ñ·Ç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Î ² ð ¶` Ð³ßí³ñÏ³ÛÇÝ ã»Ï»ñ ÏÇñ³é»Éáõ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3 ÑáõÉÇëÇ 1994 Ãí³Ï³ÝÇ N 49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 xml:space="preserve">Ð³Û³ëï³ÝÇ Ð³Ýñ³å»ïáõÃÛ³Ý Ï»ÝïñáÝ³Ï³Ý µ³ÝÏÇ ÏáÕÙÇó µ³ÝÏ»ñáõÙ 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Ï³é³í³ñÙ³Ý Å³Ù³Ý³Ï³íáñ ³¹ÙÇÝÇëïñ³óÇ³ÛÇ Ýß³Ý³ÏÙ³Ý ¨ ¹ñ³ ·áñÍáõÝ»áõÃÛ³Ý Ï³ñ·³íáñÙ³Ý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àõÅÁ Ïáñóñ³Í ¿ ×³Ý³ãí»É 1996 Ã ÂÇí 133 áñáßÙ³Ùµ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4 ÑáõÉÇëÇ 1994 Ãí³Ï³ÝÇ N 50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 xml:space="preserve"> </w:t>
      </w:r>
      <w:r>
        <w:rPr>
          <w:rFonts w:eastAsia="ArTarumianTimes" w:cs="ArTarumianTimes" w:ascii="ArTarumianTimes" w:hAnsi="ArTarumianTimes"/>
          <w:sz w:val="24"/>
          <w:szCs w:val="24"/>
        </w:rPr>
        <w:t xml:space="preserve">Ð³Û³ëï³ÝÇ Ð³Ýñ³å»ïáõÃÛ³Ý ï³ñ³ÍùáõÙ ÙÇçµ³ÝÏ³ÛÇÝ í³ñÏ³ÛÇÝ 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é»ëáõñëÝ»ñÇ ³éù áõ í³×³éùÇ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öá÷áËáõÃÛáõÝÝ»ñ ¿ Ïñ»É 1994 Ã ÂÇí 66 ¨ 1994 Ã ÂÇí 117 áñáßáõÙÝ»ñáí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Ä²Ø²Ü²Î²ìàð  Î²ð¶` Ð³Û³ëï³ÝÇ Ð³Ýñ³å»ïáõÃÛáõÝáõÙ ÙÇçµ³ÝÏ³Û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í³ñÏ³ÛÇÝ ë³Ï³ñÏáõÃÛáõÝÝ»ñÇ Ï³½Ù³Ï»ñåÙ³Ý ¨ ³ÝóÏ³óÙ³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5 ÑáõÉÇëÇ 1994 Ãí³Ï³ÝÇ N 53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 xml:space="preserve">Ð³Û³ëï³ÝÇ Ð³Ýñ³å»ïáõÃÛ³Ý Ï»ÝïñáÝ³Ï³Ý µ³ÝÏÇ í³ñãáõÃÛ³Ý 1994 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 xml:space="preserve">Ãí³Ï³ÝÇ Ù³ñïÇ 11-Ç N 5 ¨ 1994 Ãí³Ï³ÝÇ Ù³ÛÇëÇ 5-Ç N 25 áñáßáõÙÝ»ñáí 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 xml:space="preserve">Ñ³ëï³ïí³Í ,,Ð³Û³ëï³ÝÇ Ð³Ýñ³å»ïáõÃÛ³Ý ³é¨ïñ³ÛÇÝ µ³ÝÏ»ñÇ 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 xml:space="preserve">ÏáÕÙÇó ëå³ë³ñÏíáÕ Ó»éÝ³ñÏáõÃÛáõÝÝ»ñÇÝ Ï³ÝËÇÏ ·áõÙ³ñÝ»ñÇ 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 xml:space="preserve">¹áõñë·ñÙ³Ý, Ñ³ïáõÏ áõ Éñ³óáõóÇã í×³ñÝ»ñÇ ·³ÝÓÙ³Ý Ù³ëÇÝ,, Ï³ñ·áõÙ 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Éñ³óáõÙÝ»ñ Ï³ï³ñ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22 ÑáõÉÇëÇ 1994 Ãí³Ï³ÝÇ N 54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 xml:space="preserve">Ð³Û³ëï³ÝÇ Ð³Ýñ³å»ïáõÃÛ³Ý ï³ñ³ÍùáõÙ ·áñÍáÕ µ³ÝÏ»ñÇ ÉáõÍ³ñÙ³Ý Å³Ù³Ý³Ï³íáñ Ï³ñ·Ç Ù³ëÇÝ 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öá÷áËáõÃÛáõÝÝ»ñ ¿ Ïñ»É 1994 Ã ÂÇí 72 ¨ 1994 Ã ÂÇí 140 áñáßáõÙÝ»ñáí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àõÅÁ Ïáñóñ³Í ¿ ×³Ý³ãí»É 1995 Ã ÂÇí 31 áñáßÙ³Ùµ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25 ÑáõÉÇëÇ 1994 Ãí³Ï³ÝÇ  N 55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Û³ëï³ÝÇ Ð³Ýñ³å»ïáõÃÛ³Ý  Ï³é³í³ñáõÃÛ³Ý ¨ Ð³Û³ëï³ÝÇ Ð³Ýñ³å»ïáõÃÛ³Ý Ï»ÝïñáÝ³Ï³Ý µ³ÝÏÇ 1993 Ãí³Ï³ÝÇ ÑáÏï»Ùµ»ñÇ 13-Ç N 519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áñáßÙ³Ý Ù»ç ÷á÷áËáõÃÛáõÝ Ï³ï³ñ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25 ÑáõÉÇëÇ 1994 Ãí³Ï³ÝÇ N 56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Ü³ËÏÇÝ ÊêÐØ ³ñïïÝïµ³ÝÏÇ Ñ³ÛÏ³Ï³Ý Ñ³Ýñ³å»ï³Ï³Ý µ³ÝÏÇ ë³é»óí³Í ³ñï³ñÅáõÃ³ÛÇÝ Ñ³ßÇíÝ»ñáõÙ ÙÇçáóÝ»ñ áõÝ»óáÕ Ñ³×³Ëáñ¹Ý»ñÇ` Ð³Û³ëï³ÝÇ Ð³Ýñ³å»ïáõÃÛ³Ý é»½Ç¹»Ýï Ñ³Ý¹Çë³óáÕ ýÇ½ÇÏ³Ï³Ý ³ÝÓ³Ýó Ñ³ßÇíÝ»ñÇ ³å³ë³é»óÙ³Ý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25 ÑáõÉÇëÇ 1994 Ãí³Ï³ÝÇ N 57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 xml:space="preserve"> </w:t>
      </w:r>
      <w:r>
        <w:rPr>
          <w:rFonts w:eastAsia="ArTarumianTimes" w:cs="ArTarumianTimes" w:ascii="ArTarumianTimes" w:hAnsi="ArTarumianTimes"/>
          <w:sz w:val="24"/>
          <w:szCs w:val="24"/>
        </w:rPr>
        <w:t>Ð³Û³ëï³ÝÇ Ð³Ýñ³å»ïáõÃÛ³Ý Ï»ÝïñáÝ³Ï³Ý µ³ÝÏÇ í³ñãáõÃÛ³Ý 1994 Ãí³Ï³ÝÇ ÑáõÉÇëÇ 15-Ç N 53 áñáßÙ³Ý Ù»ç ÷á÷áËáõÃÛáõÝÝ»ñ Ï³ï³ñ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25 ÑáõÉÇëÇ 1994 Ãí³Ï³ÝÇ N 58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Û³ëï³ÝÇ Ð³Ýñ³å»ïáõÃÛ³Ý ¶»ñ³·áõÛÝ ËáñÑñ¹Ç 1994 Ãí³Ï³ÝÇ Ù³ÛÇëÇ 25-Ç ,,Ü³ËÏÇÝ ÊêÐØ ³ñïïÝïµ³ÝÏÇ Ñ³ÛÏ³Ï³Ý Ñ³Ýñ³å»ï³Ï³Ý µ³ÝÏÇ Ñ³×³Ëáñ¹Ý»ñÇ` Ð³Û³ëï³ÝÇ Ð³Ýñ³å»ïáõÃÛ³Ý é»½Ç¹»Ýï  Ñ³Ý¹Çë³óáÕ ýÇ½ÇÏ³Ï³Ý ³ÝÓ³Ýó ë³é»óí³Í ³ñï³ñÅáõÃ³ÛÇÝ Ñ³ßÇíÝ»ñáõÙ »Õ³Í ÙÇçáóÝ»ñÁ Ð³Û³ëï³ÝÇ Ð³Ýñ³å»ïáõÃÛ³Ý å»ï³Ï³Ý Ý»ñùÇÝ ³ñï³ñÅáõÃ³ÛÇÝ å³ñïù í»ñ³Ó¨³Ï»ñå»Éáõ Ù³ëÇÝ,, áñáßÙ³Ý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6 ë»åï»Ùµ»ñÇ 1994 Ãí³Ï³ÝÇ N 60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Û³ëï³ÝÇ Ð³Ýñ³å»ïáõÃÛ³Ý Ï»ÝïñáÝ³Ï³Ý µ³ÝÏÇ í³ñãáõÃÛ³Ý 1994 Ãí³Ï³ÝÇ ÑáõÉÇëÇ 15-Ç N 51 áñáßÙ³Ùµ Ñ³ëï³ïí³Í Ð³Û³ëï³ÝÇ Ð³Ýñ³å»ïáõÃÛ³Ý ï³ñ³ÍùáõÙ ³ñï³ñÅáõÛÃÇ ÙÇçµ³ÝÏ³ÛÇÝ ³éù áõ í³×³éùÇ  ·áñÍ³éÝáõÃÛáõÝÝ»ñÇ Çñ³Ï³Ý³óÙ³Ý Ï³ñ·Ç Ù»ç Éñ³óáõÙÝ»ñ ¨ ÷á÷áËáõÃÛáõÝÝ»ñ Ï³ï³ñ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öá÷áËáõÃÛáõÝÝ»ñ ¿ Ïñ»É 1995 Ã ÂÇí 171 áñáßáõÙÝ»ñáí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àõÅÁ Ïáñóñ³Í ¿ ×³Ý³ãí»É 1996 Ã ÂÇí 141 áñáßÙ³Ùµ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9 û·áëïáëÇ 1994 Ãí³Ï³ÝÇ N 62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,,ê¨³Ý,, µ³ÅÝ»ïÇñ³Ï³Ý µ³ÝÏÇ Ý³Ë³·³Ñ ¨ ·ÉË³íáñ Ñ³ßí³å³Ñ Ýß³Ý³Ï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9 û·áëïáëÇ 1994 Ãí³Ï³ÝÇ N 63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,,²Ý»ÉÇù,, µ³ÅÝ»ïÇñ³Ï³Ý µ³ÝÏÇ Ý³Ë³·³Ñ Ýß³Ý³Ï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0 û·áëïáëÇ 1994 Ãí³Ï³ÝÇ N 66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 xml:space="preserve">Ð³Û³ëï³ÝÇ Ð³Ýñ³å»ïáõÃÛ³Ý Ï»ÝïñáÝ³Ï³Ý µ³ÝÏÇ í³ñãáõÃÛ³Ý N 50 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áñáßÙ³Ý Ù»ç Éñ³óáõÙÝ»ñ Ï³ï³ñ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àõÅÁ Ïáñóñ³Í ¿ ×³Ý³ãí»É 1995 Ã ÂÇí 153 áñáßÙ³Ùµ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0 û·áëïáëÇ 1994 Ãí³Ï³ÝÇ N 67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Û³ëï³ÝÇ Ð³Ýñ³å»ïáõÃÛ³Ý ï³ñ³ÍùáõÙ ·áñÍáÕ µ³ÝÏ»ñáõÙ å³Ñáõëï³ÛÇÝ ýáÝ¹Ç Ó¨³íáñÙ³Ý Ï³ñ·Ç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öá÷áËáõÃÛáõÝÝ»ñ ¿ Ïñ»É 1994 Ã ÂÇí 111 ¨ 1996 Ã ÂÇí 16 1996 Ã ÂÇí 49 áñáßáõÙÝ»ñáí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àõÅÁ Ïáñóñ³Í ¿ ×³Ý³ãí»É 1996 Ã ÂÇí 136 áñáßÙ³Ùµ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5 ë»åï»Ùµ»ñÇ 1994 Ãí³Ï³ÝÇ N 72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Û³ëï³ÝÇ Ð³Ýñ³å»ïáõÃÛ³Ý Ï»ÝïñáÝ³Ï³Ý µ³ÝÏÇ 1994 Ãí³Ï³ÝÇ ÑáõÉÇëÇ 22-Ç N 54 áñáßÙ³Ùµ Ñ³ëï³ïí³Í Ð³Û³ëï³ÝÇ Ð³Ýñ³å»ïáõÃÛ³Ý ï³ñ³ÍùáõÙ ·áñÍáÕ µ³ÝÏ»ñÇ ÉáõÍ³ñÙ³Ý Å³Ù³Ý³Ï³íáñ Ï³ñ·Ç Ù»ç ÷á÷áËáõÃÛáõÝ ÙïóÝ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àõÅÁ Ïáñóñ³Í ¿ ×³Ý³ãí»É 1995 Ã ÂÇí 31 áñáßÙ³Ùµ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5 ë»åï»Ùµ»ñÇ 1994 Ãí³Ï³ÝÇ N 74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 xml:space="preserve">Ð³Û³ëï³ÝÇ Ð³Ýñ³å»ïáõÃÛ³Ý Ï»ÝïñáÝ³Ï³Ý µ³ÝÏÇ í³ñãáõÃÛ³Ý 1994 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Ãí³Ï³ÝÇ  Ù³ÛÇëÇ  18-Ç  N 34 áñáßÙ³Ùµ  Ñ³ëï³ïí³Í Ð³Û³ëï³ÝÇ Ð³Ýñ³å»ïáõÃÛ³Ý ÉÇ³½áñ µ³ÝÏ»ñÇ ÏáÕÙÇó Ý»ñùÇÝ ³ñÅáõÃ³ÛÇÝ ßáõÏ³ÛáõÙ ë»÷³Ï³Ý ÙÇçáóÝ»ñÇ Ñ³ßíÇÝ ³ñï³ñÅáõÛÃÇ ³éáõÍ³ËÇ Çñ³Ï³Ý³óÙ³Ý  Ï³ñ·Ç  Ù»ç  ÷á÷áËáõÃÛáõÝÝ»ñ  ¨  Éñ³óáõÙÝ»ñ  Ï³ï³ñ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öá÷áËáõÃÛáõÝÝ»ñ ¿ Ïñ»É 1994p ÂÇí 78 ¨ 1995 Ã ÂÇí 171 1996Ã ÂÇí 136 áñáßáõÙÝ»ñáí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àõÅÁ Ïáñóñ³Í ¿ ×³Ý³ãí»É 1996 Ã ÂÇí 141 áñáßÙ³Ùµ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5 ë»åï»Ùµ»ñÇ 1994 Ãí³Ï³ÝÇ N 75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Û³ëï³ÝÇ Ð³Ýñ³å»ïáõÃÛ³Ý ï³ñ³ÍùÇó ¹áõñë Ï³ï³ñíáÕ ³ñï³ñÅáõÃ³ÛÇÝ ·áñÍ³éÝáõÃÛáõÝÝ»ñÇ Ñ³Ù³ñ ·³ÝÓíáÕ ÏáÙÇëÇáÝ í³ñÓ³í×³ñÝ»ñÇ 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àõÅÁ Ïáñóñ³Í ¿ ×³Ý³ãí»É 1996 Ã ÂÇí 141 áñáßÙ³Ùµ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26 ë»åï»Ùµ»ñÇ 1994 Ãí³Ï³ÝÇ N 78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 xml:space="preserve"> </w:t>
      </w:r>
      <w:r>
        <w:rPr>
          <w:rFonts w:eastAsia="ArTarumianTimes" w:cs="ArTarumianTimes" w:ascii="ArTarumianTimes" w:hAnsi="ArTarumianTimes"/>
          <w:sz w:val="24"/>
          <w:szCs w:val="24"/>
        </w:rPr>
        <w:t>Ð³Û³ëï³ÝÇ Ð³Ýñ³å»ïáõÃÛ³Ý Ï»ÝïñáÝ³Ï³Ý µ³ÝÏÇ í³ñãáõÃÛ³Ý 1994 Ãí³Ï³ÝÇ ë»åï»Ùµ»ñÇ 5-Ç N 74áñáßÙ³Ý Ù»ç ÷á÷áËáõÃÛáõÝ Ï³ï³ñ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öá÷áËáõÃÛáõÝÝ»ñ ¿ Ïñ»É 1994 Ã ÂÇí 96 áñáßáõÙÝ»ñáí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àõÅÁ Ïáñóñ³Í ¿ ×³Ý³ãí»É 1996 Ã ÂÇí 136 áñáßÙ³Ùµ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26 ë»åï»Ùµ»ñÇ 1994 Ãí³Ï³ÝÇ N 80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,,ÆÝÏá,, µ³ÅÝ»ïÇñ³Ï³Ý  µ³ÝÏÇ  Ñ³ÛÏ³Ï³Ý Ù³ëÝ³×ÛáõÕÇ 1993 Ãí³Ï³ÝÇ ÑáõÝí³ñÇ 1-Çó ÙÇÝã¨ 1994 Ãí³Ï³ÝÇ ë»åï»Ùµ»ñÇ 1-Ý ÁÝÏ³Í Å³Ù³Ý³Ï³ßñç³ÝÇ ·áñÍáõÝ»áõÃÛ³Ý í»ñëïáõ·Ù³Ý ³ñ¹ÛáõÝùÝ»ñÇ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26 ë»åï»Ùµ»ñÇ 1994 Ãí³Ï³ÝÇ N 81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 xml:space="preserve">Ð³Û³ëï³ÝÇ Ð³Ýñ³å»ïáõÃÛ³Ý  Ï»ÝïñáÝ³Ï³Ý µ³ÝÏÇ í³ñãáõÃÛ³Ý  N N 29, 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30 ¨ 32 áñáßáõÙÝ»ñáõÙ ÷á÷áËáõÃÛáõÝÝ»ñ Ï³ï³ñ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26 ë»åï»Ùµ»ñÇ 1994 Ãí³Ï³ÝÇ N 84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 xml:space="preserve">Ð³Û³ëï³ÝÇ Ð³Ýñ³å»ïáõÃÛ³Ý Ï»ÝïñáÝ³Ï³Ý µ³ÝÏÇ ÏáÕÙÇó µ³ÝÏ»ñÇ ¨ 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³ÛÉ ýÇÝ³Ýë³í³ñÏ³ÛÇÝ Ï³½Ù³Ï»ñåáõÃÛáõÝÝ»ñÇ  ·áñÍáõÝ»áõÃÛ³Ý í»ñ³ÑëÏáÕáõÃÛ³Ý ³ñ¹ÛáõÝ³í»ï Çñ³Ï³Ý³óÙ³Ý Éñ³óáõóÇã ÙÇçáó³éáõÙÝ»ñÇ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30 ë»åï»Ùµ»ñÇ  1994 Ãí³Ï³ÝÇ  ÃÇí 87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 xml:space="preserve">Ð³Û³ëï³ÝÇ Ð³Ýñ³å»ïáõÃÛ³Ý Ï»ÝïñáÝ³Ï³Ý µ³ÝÏÇ í³ñãáõÃÛ³Ý 1994 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Ãí³Ï³ÝÇ Ù³ñïÇ 11-Ç ÃÇí 6 áñáßÙ³Ý Ù»ç ÷á÷áËáõÃÛáõÝ Ï³ï³ñ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àõÅÁ Ïáñóñ³Í ¿ ×³Ý³ãí»É 1994 Ã ÂÇí 119 áñáßÙ³Ùµ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4 ÑáÏï»Ùµ»ñÇ 1994 Ãí³Ï³ÝÇ N 89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ÛÝ»ñ³ñïµ³ÝÏ ÷³Ï µ³ÅÝ»ïÇñ³Ï³Ý µ³ÝÏÇ ,,²ñ·á,, Ù³ëÝ³×ÛáõÕÇ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4 ÑáÏï»Ùµ»ñÇ 1994 Ãí³Ï³ÝÇ ÃÇí 91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 xml:space="preserve">Ð³Û³ëï³ÝÇ Ð³Ýñ³å»ïáõÃÛ³Ý µ³ÝÏ»ñÇ ·áñÍáõÝ»áõÃÛ³Ý Ï³ñ·³íáñÙ³Ý 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ïÝï»ë³Ï³Ý ÝáñÙ³ïÇíÝ»ñÇ Ñ³ßí³ñÏÙ³Ý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àõÅÁ Ïáñóñ³Í ¿ ×³Ý³ãí»É 1995 Ã ÂÇí 78 áñáßÙ³Ùµ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 ÝáÛ»Ùµ»ñÇ 1994 Ãí³Ï³ÝÇ ÃÇí 94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Û³ëï³ÝÇ Ð³Ýñ³å»ïáõÃÛ³Ý ï³ñ³ÍùáõÙ ·áñÍáÕ ¨ Ýáñ ·ñ³ÝóíáÕ é»½Ç¹»Ýï µ³ÝÏ»ñÇ (Ýñ³Ýó Ù³ëÝ³×ÛáõÕ»ñÇ, µ³Å³ÝÙáõÝùÝ»ñÇ, Ý»ñÏ³Û³óáõóãáõÃÛáõÝÝ»ñÇ)  ·ñ³ÝóÙ³Ý, ³ÛÉ ýÇÝ³Ýë³í³ñÏ³ÛÇÝ Ï³½Ù³Ï»ñåáõÃÛáõÝÝ»ñÇ µ³ÝÏ³ÛÇÝ ·áñÍ³éÝáõÃÛáõÝÝ»ñ Çñ³Ï³Ý³óÝ»Éáõ ³ñïáÝ³·ñÙ³Ý ¨ ³é³ç³¹ñíáÕ ·áñÍ³¹Çñ Õ»Ï³í³ñÝ»ñÇ, ·ÉË³íáñ Ñ³ßí³å³ÑÝ»ñÇ Ã»ÏÝ³ÍáõÃÛáõÝÝ»ñÇ Ñ³Ù³Ó³ÛÝ»óÙ³Ý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2 ÝáÛ»Ùµ»ñÇ 1994 Ãí³Ï³ÝÇ ÃÇí 95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üÇÝ³Ýë³í³ñÏ³ÛÇÝ Ï³½Ù³Ï»ñåáõÃÛáõÝÝ»ñÇ ÏáÕÙÇó µ³ÝÏ³ÛÇÝ ·áñÍ³éÝáõÃÛáõÝÝ»ñ Çñ³Ï³Ý³óÝ»Éáõ ³ñïáÝ³·ñáõÙÁ Å³Ù³Ý³Ï³íáñ³å»ë ¹³¹³ñ»óÝ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2 ÝáÛ»Ùµ»ñÇ 1994 Ãí³Ï³ÝÇ ÃÇí 96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 xml:space="preserve">Ð³Û³ëï³ÝÇ Ð³Ýñ³å»ïáõÃÛ³Ý Ï»ÝïñáÝ³Ï³Ý µ³ÝÏÇ í³ñãáõÃÛ³Ý 1994 Ã. 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Ù³ÛÇëÇ 26-Ç ÃÇí 37 ¨ ë»åï»Ùµ»ñÇ 26-Ç ÃÇí 78 áñáßáõÙÝ»ñáí Ý³Ë³ï»ëí³Í ïáõ·³ÝùÝ»ñÇ ·³ÝÓÙ³Ý Å³Ù³Ý³Ï³íáñ Ï³ñ·Ç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àõÅÁ Ïáñóñ³Í ¿ ×³Ý³ãí»É 1995 Ã ÂÇí 153 áñáßÙ³Ùµ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30 ÝáÛ»Ùµ»ñÇ 1994 Ãí³Ï³ÝÇ ÃÇí 108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 xml:space="preserve">Ð³Û³ëï³ÝÇ Ð³Ýñ³å»ïáõÃÛ³Ý Ï»ÝïñáÝ³Ï³Ý µ³ÝÏÇ 1994 Ãí³Ï³ÝÇ 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ÑáÏï»Ùµ»ñÇ 4-Ç ,,Ð³Û³ëï³ÝÇ Ð³Ýñ³å»ïáõÃÛ³Ý µ³ÝÏ»ñÇ ·áñÍáõÝ»áõÃÛ³Ý Ï³ñ·³íáñÙ³Ý ïÝï»ë³Ï³Ý ÝáñÙ³ïÇíÝ»ñÇ Ñ³ßí³ñÏÙ³Ý Ù³ëÇÝ,, ÃÇí 91 áñáßÙ³Ùµ Ñ³ëï³ïí³Í Ññ³Ñ³Ý·áõÙ Éñ³óáõÙÝ»ñ Ï³ï³ñ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30 ÝáÛ»Ùµ»ñÇ 1994 Ãí³Ï³ÝÇ ÃÇí 109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 xml:space="preserve">Ð³Û³ëï³ÝÇ Ð³Ýñ³å»ïáõÃÛ³Ý Ý³Ë³·³ÑÇ 1994 Ãí³Ï³ÝÇ ÝáÛ»Ùµ»ñÇ 16-Ç 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 xml:space="preserve">ÃÇí ÜÐ-397 Ññ³Ù³Ý³·ñÇ ÑÇÙ³Ý íñ³ Ð³Û³ëï³ÝÇ Ð³Ýñ³å»ïáõÃÛáõÝáõÙ 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³í³Ý¹³ïáõÝ»ñÇ Çñ³íáõÝùÝ»ñÁ ¨ ûñÇÝ³Ï³Ý ß³Ñ»ñÁ å³ßïå³Ý»Éáõ Ýå³ï³Ïáí Çñ³Ï³Ý³óíáÕ ÙÇçáó³éáõÙÝ»ñÇ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30 ÝáÛ»Ùµ»ñÇ 1994 Ãí³Ï³ÝÇ ÃÇí 111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Û³ëï³ÝÇ Ð³Ýñ³å»ïáõÃÛ³Ý Ï»ÝïñáÝ³Ï³Ý µ³ÝÏÇ1994 Ãí³Ï³ÝÇ û·áëïáëÇ 10-Ç ,,Ð³Û³ëï³ÝÇ Ð³Ýñ³å»ïáõÃÛ³Ý ï³ñ³ÍùáõÙ ·áñÍáÕ µ³ÝÏ»ñáõÙ å³Ñáõëï³ÛÇÝ ýáÝ¹Ç Ó¨³íáñÙ³Ý Ï³ñ·Ç Ù³ëÇÝ,, ÃÇí 67 áñáßÙ³Ý Ù»ç ÷á÷áËáõÃÛáõÝÝ»ñ Ï³ï³ñ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öá÷áËáõÃÛáõÝÝ»ñ ¿ Ïñ»É 1996 Ã ÂÇí 16 áñáßáõÙÝ»ñáí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àõÅÁ Ïáñóñ³Í ¿ ×³Ý³ãí»É 1996 Ã ÂÇí 136 áñáßÙ³Ùµ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3 ¹»Ïï»Ùµ»ñÇ 1994 Ãí³Ï³ÝÇ ÃÇí 113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,,ê¨³Ý,, ÷³Û³ïÇñ³Ï³Ý µ³ÝÏÇ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3 ¹»Ïï»Ùµ»ñÇ 1994 Ãí³Ï³ÝÇ ÃÇí 117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Û³ëï³ÝÇ Ð³Ýñ³å»ïáõÃÛ³Ý Ï»ÝïñáÝ³Ï³Ý µ³ÝÏÇ í³ñãáõÃÛ³Ý 1994 Ãí³Ï³ÝÇ ³åñÇÉÇ 11-Ç ÃÇí 14 áñáßáõÙÝ áõÅÁ Ïáñóñ³Í ×³Ý³ã»Éáõ »õ 1994 Ãí³Ï³ÝÇ ÑáõÉÇëÇ 14-Ç ÃÇí 50 áñáßÙ³Ý Ù»ç ÷á÷áËáõÃÛáõÝÝ»ñ »õ Éñ³óáõÙÝ»ñ Ï³ï³ñ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àõÅÁ Ïáñóñ³Í ¿ ×³Ý³ãí»É 1996 Ã ÂÇí 130 áñáßÙ³Ùµ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3 ¹»Ïï»Ùµ»ñÇ 1994 Ãí³Ï³ÝÇ ÃÇí 118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ì×³ñáõÙÝ»ñÇ Ñ»ñÃ³Ï³ÝáõÃÛ³Ý »õ ³Ý³Ïó»åï Ï³ñ·áí í×³ñáõÙÝ»ñÇ Çñ³Ï³Ý³óÙ³Ý ¹³¹³ñ»óÙ³Ý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3 ¹»Ïï»Ùµ»ñÇ 1994 Ãí³Ï³ÝÇ ÃÇí 119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 xml:space="preserve">Ð³Û³ëï³ÝÇ Ð³Ýñ³å»ïáõÃÛ³Ý Ï»ÝïñáÝ³Ï³Ý µ³ÝÏÇ í³ñãáõÃÛ³Ý 1994 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Ãí³Ï³ÝÇ Ù³ñïÇ 11-Ç ÃÇí 6 »õ ë»åï»Ùµ»ñÇ 30-Ç ÃÇí 87 áñáßáõÙÝ»ñÝ áõÅÁ Ïáñóñ³Í ×³Ý³ã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4 ¹»Ïï»Ùµ»ñÇ 1994 Ãí³Ï³ÝÇ ÃÇí 131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Û³ëï³ÝÇ  Ð³Ýñ³å»ïáõÃÛ³Ý  ï³ñ³ÍùáõÙ ·áñÍáÕ µ³ÝÏ»ñÇ ³ñï³ñÅáõÛÃáí µ³ÝÏ³ÛÇÝ ·áñÍ³éÝáõÃÛáõÝÝ»ñÇ ³ñïáÝ³·ñÙ³Ý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öá÷áËáõÃÛáõÝÝ»ñ ¿ Ïñ»É 1995 Ã ÂÇí 153 áñáßáõÙÝ»ñáí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àõÅÁ Ïáñóñ³Í ¿ ×³Ý³ãí»É 1996 Ã ÂÇí 23 áñáßÙ³Ùµ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4 ¹»Ïï»Ùµ»ñÇ 1994 Ãí³Ï³ÝÇ ÃÇí 132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Û³ëï³ÝÇ Ð³Ý³ñå»ïáõÃÛ³Ý ï³ñ³ÍùáõÙ Çñ³í³µ³Ý³Ï³Ý ³ÝÓ³Ýó  ÏáÕÙÇó Ï³ÝËÇÏ ³ñï³ñÅáõÛÃáí ·áñÍ³éÝáõÃÛáõÝÝ»ñÇ Çñ³Ï³Ý³óÙ³Ý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5 ¹»Ïï»Ùµ»ñÇ 1994 Ãí³Ï³ÝÇ ÃÇí 135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´³ó µ³ÅÝ»ïÇñ³Ï³Ý µ³ÝÏ»ñÇ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6 ¹»Ïï»Ùµ»ñÇ 1994 Ãí³Ï³ÝÇ ÃÇí 136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Û³ëï³ÝÇ Ð³Ýñ³å»ïáõÃÛ³Ý Ó»éÝ³ñÏáõÃÛáõÝÝ»ñÇ ÏáÕÙÇó ³åñ³ÝùÝ»ñÇ (Í³é³ÛáõÃÛáõÝÝ»ñÇ, ³ßË³ï³ÝùÝ»ñÇ) ³ñï³Ñ³ÝáõÙÇó ëï³óí³Í ³ñï³ñÅáõÃ³ÛÇÝ Ñ³ëáõÛÃÇ å³ñï³¹Çñ í³×³éùÇ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26  ¹»Ïï»Ùµ»ñÇ 1994 Ãí³Ï³ÝÇ ÃÇí 140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 xml:space="preserve">Ð³Û³ëï³ÝÇ Ð³Ýñ³å»ïáõÃÛ³Ý Ï»ÝïñáÝ³Ï³Ý µ³ÝÏÇ í³ñãáõÃÛ³Ý 1994 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Ãí³Ï³ÝÇ ÑáõÉÇëÇ 22-Ç ÃÇí 54 áñáßÙ³Ùµ Ñ³ëï³ïí³Í ,, Ð³Û³ëï³ÝÇ Ð³Ýñ³å»ïáõÃÛ³Ý ï³ñ³ÍùáõÙ ·áñÍáÕ µ³ÝÏ»ñÇ ÉáõÍ³ñÙ³Ý,, Å³Ù³Ý³Ï³íáñ Ï³ñ·Ç  Ù»ç ÷á÷áËáõÃÛáõÝÝ»ñ Ï³ï³ñ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àõÅÁ Ïáñóñ³Í ¿ ×³Ý³ãí»É 1995 Ã ÂÇí 31 áñáßÙ³Ùµ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27  ¹»Ïï»Ùµ»ñÇ 1994 Ãí³Ï³ÝÇ ÃÇí 147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Û³ëï³ÝÇ Ð³Ýñ³å»ïáõÃÛ³Ý Ï»ÝïñáÝ³Ï³Ý µ³ÝÏÇ í³ñãáõÃÛ³Ý 1994 Ãí³Ï³ÝÇ ÃÇí 106 áñáßÙ³Ùµ Ñ³ëï³ïí³Í ,,Ò»éÝ³ñÏáõÃÛáõÝÝ»ñÇ »õ Ï³½Ù³Ï»ñåáõÃÛáõÝÝ»ñÇ ¹ñ³Ù³Ï³Ý ÙÇçáóÝ»ñÁ µ³ÝÏ³ÛÇÝ Ñ³ßÇíÝ»ñÇó Ï³ÝËÇÏ ¹ñ³Ùáí ¹áõñë ·ñ»Éáõ Ù³ëÇÝ,, Ï³ñ·áõÙ Éñ³óáõÙÝ»ñ Ï³ï³ñ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27 ¹»Ïï»Ùµ»ñÇ 1994 Ãí³Ï³ÝÇ ÃÇí 150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 xml:space="preserve">Ð³Û³ëï³ÝÇ Ð³Ýñ³å»ïáõÃÛ³Ý Ï»ÝïñáÝ³Ï³Ý µ³ÝÏÇ ¹ñ³Ù³í³ñÏ³ÛÇÝ 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ù³Õ³ù³Ï³ÝáõÃÛ³Ý Íñ³·ñÇ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30 ¹»Ïï»Ùµ»ñÇ 1994 Ãí³Ï³ÝÇ ÃÇí 152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 xml:space="preserve">1995 Ãí³Ï³ÝÇ Ð³Û³ëï³ÝÇ Ð³Ýñ³å»ïáõÃÛ³Ý å»ï³Ï³Ý µÛáõç»Ç 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 xml:space="preserve">¹»ýÇóÇïÁ Í³ÍÏ»Éáõ Ýå³ï³Ïáí Ð³Û³ëï³ÝÇ Ð³Ýñ³å»ïáõÃÛ³Ý 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Ï³é³í³ñáõÃÛ³ÝÁ í³ñÏ ïñ³Ù³¹ñ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30 ¹»Ïï»Ùµ»ñÇ 1994 Ãí³Ï³ÝÇ ÃÇí 153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Û³ëï³ÝÇ Ð³Ýñ³å»ïáõÃÛ³Ý ï³ñ³ÍùáõÙ ·áñÍáÕ µ³ÝÏ»ñÇ Ñ³ßí»ÏßÇéÝ»ñÇ ³ñï³ñÅáõÃ³ÛÇÝ Ñá¹í³ÍÝ»ñÇ í»ñ³·Ý³Ñ³ïÙ³Ý ³ñ¹ÛáõÝùÁ ë»÷³Ï³Ý ÙÇçáóÝ»ñÇ Ñ³ßí³ñÏáõÙ ãÁÝ¹·ñÏ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àõÅÁ Ïáñóñ³Í ¿ ×³Ý³ãí»É 1996 Ã ÂÇí 136 áñáßÙ³Ùµ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  <w:r>
        <w:br w:type="page"/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-----------------------</w:t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8"/>
          <w:szCs w:val="28"/>
        </w:rPr>
      </w:pPr>
      <w:r>
        <w:rPr>
          <w:rFonts w:eastAsia="ArTarumianTimes" w:cs="ArTarumianTimes" w:ascii="ArTarumianTimes" w:hAnsi="ArTarumianTimes"/>
          <w:b/>
          <w:bCs/>
          <w:sz w:val="28"/>
          <w:szCs w:val="28"/>
        </w:rPr>
        <w:t xml:space="preserve">   </w:t>
      </w:r>
      <w:r>
        <w:rPr>
          <w:rFonts w:eastAsia="ArTarumianTimes" w:cs="ArTarumianTimes" w:ascii="ArTarumianTimes" w:hAnsi="ArTarumianTimes"/>
          <w:b/>
          <w:bCs/>
          <w:sz w:val="28"/>
          <w:szCs w:val="28"/>
        </w:rPr>
        <w:t>1995 Ã àñáßáõÙÝ»ñ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-----------------------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21 ÷»ïñí³ñÇ 1995 Ãí³Ï³ÝÇ  ÃÇí 31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 xml:space="preserve">Ð³Û³ëï³ÝÇ Ð³Ýñ³å»ïáõÃÛ³Ý ï³ñ³ÍùáõÙ µ³ÝÏ»ñÇ, ¹ñ³Ýó, ÇÝãå»ë 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Ý³¨ ³ñï³ë³ÑÙ³ÝÛ³Ý  µ³ÝÏ»ñÇ Ù³ëÝ³×ÛáõÕ»ñÇ ¨  Ý»ñÏ³Û³óáõóãáõÃÛáõÝÝ»ñÇ ëï»ÕÍÙ³Ý, ·ñ³ÝóÙ³Ý, ³ñïáÝ³·ñÙ³Ý ¨ ·áñÍáõÝ»áõÃÛ³Ý ¹³¹³ñ»óÙ³Ý  Ï³ÝáÝ³Ï³ñ·Ç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öá÷áËáõÃÛáõÝÝ»ñ ¿ Ïñ»É 1995 Ã ÂÇí 116 ¨ 1996Ã ÂÇí 45 áñáßáõÙÝ»ñáí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àõÅÁ Ïáñóñ³Í ¿ ×³Ý³ãí»É Î´ ËáñÑñ¹Ç 1996 Ã ÂÇí 005áñáßÙ³Ùµ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20 ³åñÇÉÇ 1995 Ãí³Ï³ÝÇ ÃÇí 77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Û³ëï³ÝÇ Ð³Ýñ³å»ïáõÃÛ³Ý ï³ñ³ÍùáõÙ ·áñÍáÕ é»½Ç¹»Ýï µ³ÝÏ»ñÇ ÏáÕÙÇó 1995Ã. ³åñÇÉÇ 1-Ç ¹ñáõÃÛ³Ùµ Ð³Û³ëï³ÝÇ Ð³Ýñ³å»ïáõÃÛ³Ý Ï»ÝïñáÝ³Ï³Ý µ³ÝÏÇ í³ñãáõÃÛ³Ý 1994Ã. Ù³ñïÇ 30-Ç ÃÇí 10 áñáßÙ³Ùµ ë³ÑÙ³Ýí³Í Ï³ÝáÝ³¹ñ³Ï³Ý Ï³åÇï³ÉÇ Ýí³½³·áõÛÝ ã³÷Á Ñ³Ù³Éñ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28 ³åñÇÉÇ 1995 Ãí³Ï³ÝÇ ÃÇí  78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´³ÝÏ»ñÇ ·áñÍáõÝ»áõÃÛ³Ý Ï³ñ·³íáñÙ³Ý ÑÇÙÝ³Ï³Ý ïÝï»ë³Ï³Ý ÝáñÙ³ïÇíÝ»ñÇ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öá÷áËáõÃÛáõÝÝ»ñ »Ý Ï³ï³ñí»É 16.05.1995 Ã. ÂÇí 84, 29.07.1995 Ã. ÂÇí133, 1996 Ã ÂÇí 36, 1996 Ã ÂÇí 78 áñáßáõÙÝ»ñáí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àõÅÁ Ïáñóñ³Í ¿ ×³Ý³ãí»É 1996 Ã ÂÇí 136 áñáßÙ³Ùµ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4 Ù³ÛÇëÇ 1995 Ãí³Ï³ÝÇ ÃÇí 82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Û³ëï³ÝÇ Ð³Ýñ³å»ïáõÃÛ³Ý ï³ñ³ÍùáõÙ ·áñÍáÕµ³ÝÏ»ñÇ ÏáÕÙÇó Ã³ÝÏ³ñÅ»ù Ù»ï³ÕÝ»ñÇ ëï³Ý¹³ñï³óí³Í ÓáõÉ³ÏïáñÝ»ñáí µ³ÝÏ³ÛÇÝ ·áñÍ³éÝáõÃÛáõÝÝ»ñÇ ³ñïáÝ³·ñÙ³Ý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4 Ù³ÛÇëÇ 1995 Ãí³Ï³ÝÇ ÃÇí 83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Û³ëï³ÝÇ Ð³Ýñ³å»ïáõÃÛ³Ý ï³ñ³ÍùáõÙ ·ñ³ÝóíáÕ (·áñÍáÕ) µ³ÝÏ»ñÇ, ¹ñ³Ýó,   ÇÝãå»ë Ý³¨ ³ñï³ë³ÑÙ³ÝÛ³Ý µ³ÝÏ»ñÇ Ù³ëÝ³×ÛáõÕ»ñÇ ³é³ç³ñÏíáÕ Õ»Ï³í³ñÝ»ñÇ Ù³ëÝ³·Çï³Ï³Ý Ñ³Ù³å³ï³ëË³ÝáõÃÛ³Ý ã³÷³ÝÇßÝ»ñÇ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àõÅÁ Ïáñóñ³Í ¿ ×³Ý³ãí»É Î´ ËáñÑñ¹Ç 1996 Ã ÂÇí 005áñáßÙ³Ùµ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6  Ù³ÛÇëÇ  1995  Ãí³Ï³ÝÇ  ÃÇí  84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Û³ëï³ÝÇ Ð³Ýñ³å»ïáõÃÛ³Ý Ï»ÝïñáÝ³Ï³Ý µ³ÝÏÇ í³ñãáõÃÛ³Ý  1995Ã. ³åñÇÉÇ 28-Ç ÃÇí 78 áñáßÙ³Ý ¨ ³Û¹ áñáßÙ³Ùµ Ñ³ëï³ïí³Í Ññ³Ñ³Ý·Ç Ù»ç ÷á÷áËáõÃÛáõÝÝ»ñ Ï³ï³ñ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àõÅÁ Ïáñóñ³Í ¿ ×³Ý³ãí»É 1996 Ã ÂÇí 136 áñáßÙ³Ùµ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2  ÑáõÝÇëÇ   1995 Ãí³Ï³ÝÇ ÃÇí 100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Û³ëï³ÝÇ Ð³Ýñ³å»ïáõÃÛ³Ý ï³ñ³ÍùáõÙ ·áñÍáÕ µ³ÝÏ»ñáõÙ í³ñÏ³ÛÇÝ  ·áñÍ³éÝáõÃÛáõÝÝ»ñÇ  í»ñëïáõ·Ù³Ý  ³ñ¹ÛáõÝùÝ»ñÇ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5 ÑáõÝÇëÇ 1995 Ãí³Ï³ÝÇ ÃÇí 102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Û³ëï³ÝÇ  Ð³Ýñ³å»ïáõÃÛ³Ý  ï³ñ³ÍùáõÙ µ³ÝÏ³ÛÇÝ  ³áõ¹ÇïÇ  ³ÝóÏ³óáõÙÁ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 xml:space="preserve"> </w:t>
      </w:r>
      <w:r>
        <w:rPr>
          <w:rFonts w:eastAsia="ArTarumianTimes" w:cs="ArTarumianTimes" w:ascii="ArTarumianTimes" w:hAnsi="ArTarumianTimes"/>
          <w:sz w:val="24"/>
          <w:szCs w:val="24"/>
        </w:rPr>
        <w:t xml:space="preserve">Ï³ÝáÝ³Ï³ñ·»Éáõ  Ù³ëÇÝ 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5 ÑáõÝÇëÇ 1995 Ãí³Ï³ÝÇ ÃÇí 103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ì³ñÏ³ÛÇÝ   ·áñÍ³éÝáõÃÛáõÝÝ»ñáõÙ ÃáõÛÉ ïí³Í Ë³ËïáõÙÝ»ñÇ Ñ³Ù³ñ §Îñ»¹Çï- ºñ¨³Ý ¦,  §¾Ëáµ³ÝÏ¦,  §²¹³Ý³¦,§ê÷»Ûë¦ , §¾ÉÇï³¦ , §ÈÇóù¦ ¨  §ü»ÉÇùë¦  ³é¨ïñ³ÛÇÝ  µ³ÝÏ»ñÇó ïáõ·³Ýù ·³ÝÓ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9 ÑáõÝÇëÇ  1995 Ãí³Ï³ÝÇ ÃÇí 104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,,ØÇ¹É»Ý¹ - ²ñÙ»ÝÇ³,, µ³ÅÝ»ïÇñ³Ï³Ý µ³ÝÏÇ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30 ÑáõÝÇëÇ 1995 Ãí³Ï³ÝÇ ÃÇí 105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Û³ëï³ÝÇ Ð³Ýñ³å»ïáõÃÛ³Ý Ï»ÝïñáÝ³Ï³Ý µ³ÝÏÇí³ñãáõÃÛ³Ý 1995 Ãí³Ï³ÝÇ ÑáõÝí³ñÇ 20-Ç ,,Ð³Û³ëï³ÝÇ  Ð³Ýñ³å»ïáõÃÛ³Ý ï³ñ³ÍùáõÙ ·áñÍáÕ µ³ÝÏ»ñÇ ÏáÕÙÇóÇñ»Ýó ÑÇÙÝ³¹ÇñÝ»ñÇÝ, ÷³Û³ï»ñ»ñÇÝ, µ³ÅÝ»ï»ñ»ñÇÝ, í³ñãáõÃÛ³Ý Ý³Ë³·³ÑÇÝ, ³Ý¹³ÙÝ»ñÇÝ ¨ ëïáñ³µ³Å³ÝáõÙÝ»ñÇ Õ»Ï³í³ñÝ»ñÇÝ í³ñÏ»ñ ïñ³Ù³¹ñ»Éáõ ·Íáí ë³ÑÙ³Ý³÷³ÏáõÙÝ»ñ ÙïóÝ»Éáõ  Ù³ëÇÝ,, ÃÇí 2 áñáßÙ³Ý Ù»ç ÷á÷áËáõÃÛáõÝ  Ï³ï³ñ»Éáõ 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30  ÑáõÝÇëÇ  1995 Ãí³Ï³ÝÇ ÃÇí   106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Û³ëï³ÝÇ Ð³Ýñ³å»ïáõÃÛ³Ý ï³ñ³ÍùáõÙ ·ñ³Ýóí³Í µ³ÝÏ»ñÇ, áñå»ë Ñ³ñÏ í×³ñáÕÝ»ñÇ, Ñ³ßí³éÙ³Ý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30 ÑáõÝÇëÇ 1995 Ãí³Ï³ÝÇ ÃÇí 108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Û³ëï³ÝÇ Ð³Ýñ³å»ïáõÃÛ³Ý Ï»ÝïñáÝ³Ï³Ý µ³ÝÏÇ ¨ Ð³ÛÝ»ñ³ñïµ³ÝÏÇ ÙÇç¨  1994 Ãí³Ï³ÝÇ ¹»Ïï»Ùµ»ñÇ 29-ÇÝ  ÏÝùí³Í ÃÇí  CC-013-94-12-29 å³ÛÙ³Ý³·ñÇ ÑÇÙ³Ý  íñ³  µ³óí³Í 500,000  ²ØÜ -Ç ¹áÉ³ñ ÁÝ¹Ñ³Ýáõñ ·áõÙ³ñáí í³ñÏ³ÛÇÝ ·ÍÇ ÑÇÙÝ³Ï³Ý ·áõÙ³ñÇ Ù³ñÙ³Ý Å³ÙÏ»ïÁ »ñÏ³ñ³Ó·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30   ÑáõÝÇëÇ  1995  Ãí³Ï³ÝÇ  ÃÇí  107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Û¿ÏáÝáÙµ³ÝÏ ¨ ,,Ðñ³½¹³Ý,,  µ³ÝÏ»ñÇ   ÏáÕÙÇó ³ñï³ñÅáõÛÃÇ   ïÝûñÇÝÙ³Ý ÝáñÙ³ïÇíÁ Ë³Ëï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30 ÑáõÝÇëÇ 1995 Ãí³Ï³ÝÇ ÃÇí 109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Û³ëï³ÝÇ Ð³Ýñ³å»ïáõÃÛ³Ý ï³ñ³ÍùáõÙ ·áñÍáÕ  µ³ÝÏ»ñÇ ÏáÕÙÇó Ã³ÝÏ³ñÅ»ù Ù»ï³ÕÝ»ñÇ ëï³Ý¹³ñï³óí³Í ÓáõÉ³ÏïáñÝ»ñáí µ³ÝÏ³ÛÇÝ ·áñÍ³éÝáõÃÛáõÝÝ»ñ Çñ³Ï³Ý³óÝ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àõÅÁ Ïáñóñ³Í ¿ ×³Ý³ãí»É 1996 Ã ÂÇí 136 áñáßÙ³Ùµ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30 ÑáõÝÇëÇ 1995 Ãí³Ï³ÝÇ ÃÇí  110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 xml:space="preserve">Ð³Û³ëï³ÝÇ Ð³Ýñ³å»ïáõÃÛ³Ý Ï»ÝïñáÝ³Ï³Ý µ³ÝÏÇ  í³ñãáõÃÛ³Ý 1994 Ãí³Ï³ÝÇ ÑáõÉÇëÇ 15-Ç ÃÇí 52 áñáßÙ³Ùµ       Ñ³ëï³ïí³Í  ,,Ð³Û³ëï³ÝÇ Ð³Ýñ³å»ïáõÃÛ³Ý   ï³ñ³ÍùáõÙ     ³ñï³ñÅáõÛÃÇ   ÷áË³Ý³ÏÙ³Ý  Ï»ï»ñÇ ëï»ÕÍÙ³Ý ¨  ·áñÍáõÝ»áõÃÛ³Ý,,  Ï³ñ·áõÙ ÷á÷áËáõÃÛáõÝ Ï³ï³ñ»Éáõ  Ù³ëÇÝ 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àõÅÁ Ïáñóñ³Í ¿ ×³Ý³ãí»É 1996 Ã ÂÇí 81 áñáßÙ³Ùµ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30 ÑáõÝÇëÇ 1995 Ãí³Ï³ÝÇ ÃÇí 111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Û³ëï³ÝÇ Ð³Ýñ³å»ïáõÃÛ³Ý  ï³ñ³ÍùáõÙ ·áñÍáÕ µ³ÝÏ»ñáõÙ, Ýñ³Ýó µ³Å³ÝÙáõÝùÝ»ñáõÙ ¨ ëïáñ³µ³Å³ÝáõÙÝ»ñáõÙ, ³Û¹ ÃíáõÙ Ý³¨ª ³ñï³ñÅáõÛÃÇ ÷áË³Ý³ÏÙ³Ý Ï»ï»ñáõÙ  ë»÷³Ï³Ý³ßÝáñÑÙ³Ý å»ï³Ï³Ý ³ñÅ»ÃÕÃ»ñÇ ³éù áõ í³×³éùÇ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öá÷áËáõÃÛáõÝÝ»ñ ¿ Ïñ»É 1995Ã ÃÇí 142 áñáßÙ³Ùµ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4 ÑáõÉÇëÇ 1995 Ãí³Ï³ÝÇ ÃÇí 113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Û³ëï³ÝÇ Ð³Ýñ³å»ïáõÃÛ³Ý  Ï»ÝïñáÝ³Ï³Ý µ³ÝÏÇ Ñ³ßí»ÏßéáõÙ ³éÏ³ 1990-1991 Ãí³Ï³ÝÝ»ñÇ ÁÝÃ³óùáõÙ ÙÇçÙ³ëÝ³×ÛáõÕ³ÛÇÝ ßñç³Ý³éáõÃÛ³Ý ( ØØÞ) ·Íáí Ó¨³íáñí³Í ³ÏïÇí³ÛÇÝ  ¨ å³ëÇí³ÛÇÝ Ñ³ßÇíÝ»ñÇ ÙÝ³óáñ¹Ý»ñÇ Ï³ñ·³íáñÙ³Ý ¨ ³Û¹  Ñ³ßÇíÝ»ñÇ ÷³ÏÙ³Ý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4 ÑáõÉÇëÇ 1995 Ãí³Ï³ÝÇ ÃÇí 114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ØÇ ß³ñù ·ñ³í³ïÝ»ñÇ µ³ÝÏ³ÛÇÝ ·áñÍ³éÝáõÃÛáõÝÝ»ñ  Çñ³Ï³Ý³óÝ»Éáõ ³ñïáÝ³·ñ»ñÝ ³Ýí³í»ñ ×³Ý³ã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4 ÑáõÉÇëÇ 1995 Ãí³Ï³ÝÇ ÃÇí 115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 xml:space="preserve">Ð³Û³ëï³ÝÇ Ð³Ýñ³å»ïáõÃÛ³Ý Ï»ÝïñáÝ³Ï³Ý µ³ÝÏÇ í³ñãáõÃÛ³Ý 1995 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 xml:space="preserve">Ãí³Ï³ÝÇ ÑáõÝí³ñÇ 25-Ç ÃÇí 17 áñáßÙ³Ùµ Ñ³ëï³ïí³Í,,Ð³Û³ëï³ÝÇ 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Ýñ³å»ïáõÃÛ³Ý ï³ñ³ÍùáõÙ ëï»ÕÍíáÕ ¨ ·áñÍáÕ µ³ÝÏ»ñÇ ³ñï³ñÅáõÛÃáí µ³ÝÏ³ÛÇÝ ·áñÍ³éÝáõÃÛáõÝÝ»ñÇ ³ñïáÝ³·ñÙ³Ý,,  Ï³ñ·Ç  ¨  2.6/ µ Ó¨Ç Ù»ç ÷á÷áËáõÃÛáõÝÝ»ñ  ¨ Éñ³óáõÙ Ï³ï³ñ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àõÅÁ Ïáñóñ³Í ¿ ×³Ý³ãí»É Î´ ËáñÑñ¹Ç 1996 Ã ÂÇí 005áñáßÙ³Ùµ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4 ÑáõÉÇëÇ 1995 Ãí³Ï³ÝÇ ÃÇí 116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 xml:space="preserve">Ð³Û³ëï³ÝÇÐ³Ýñ³å»ïáõÃÛ³Ý Ï»ÝïñáÝ³Ï³Ý µ³ÝÏÇ í³ñãáõÃÛ³Ý    1995 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 xml:space="preserve">Ãí³Ï³ÝÇ  ÷»ïñí³ñÇ 21-Ç  ÂÇí 31 áñáßÙ³Ùµ Ñ³ëï³ïí³Í §Ð³Û³ëï³ÝÇ 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Ýñ³å»ïáõÃÛ³Ýï³ñ³ÍùáõÙ µ³ÝÏ»ñÇ, ¹ñ³Ýó, ÇÝãå»ë Ý³¨ ³ñï³ë³ÑÙ³ÝÛ³Ý µ³ÝÏ»ñÇ Ù³ëÝ³×ÛáõÕ»ñÇ ¨ Ý»ñÏ³Û³óáõóãáõÃÛáõÝÝ»ñÇ ëï»ÕÍÙ³Ý, ·ñ³ÝóÙ³Ý, ³ñïáÝ³·ñÙ³Ý ¨ ·áñÍáõÝ»áõÃÛ³Ý ¹³¹³ñ»óÙ³Ý¦ Ï³ÝáÝ³Ï³ñ·áõÙ ÷á÷áËáõÃÛáõÝÝ»ñ ¨ Éñ³óáõÙÝ»ñ Ï³ï³ñ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àõÅÁ Ïáñóñ³Í ¿ ×³Ý³ãí»É Î´ ËáñÑñ¹Ç 1996 Ã ÂÇí 005áñáßÙ³Ùµ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21 ÑáõÉÇëÇ 1995 Ãí³Ï³ÝÇ ÃÇí 118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 xml:space="preserve">Ð³Û³ëï³ÝÇ Ð³Ýñ³å»ïáõÃÛ³Ý ï³ñ³ÍùáõÙ ·áñÍáÕ ÙÇ ß³ñù µ³ÝÏ»ñÇó 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ïÝï»ë³Ï³Ý ÝáñÙ³ïÇíÝ»ñÁ Ë³Ëï»Éáõ Ñ³Ù³ñ ïáõ·³ÝùÝ»ñ ã·³ÝÓ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21 ÑáõÉÇëÇ 1995 Ãí³Ï³ÝÇ ÃÇí 119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Û³ëï³ÝÇ  Ð³Ýñ³å»ïáõÃÛ³Ý Ï»ÝïñáÝ³Ï³Ý µ³ÝÏÇ í»ñ³ýÇÝ³Ýë³íáñÙ³Ý ïáÏáë³¹ñáõÛùÁ ÷á÷áË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21 ÑáõÉÇëÇ 1995 Ãí³Ï³ÝÇ ÃÇí  120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èáõë³ëï³ÝÇ ¸³ßÝáõÃÛ³Ý §èáõëÏÇ¦ µ³ÅÝ»ïÇñ³Ï³Ý µ³ÝÏÇ  ºñ¨³ÝÇ Ù³ëÝ³×ÛáõÕÇª  Ð³Û³ëï³ÝÇ Ð³Ýñ³å»ïáõÃÛ³Ý ï³ñ³ÍùáõÙ µ³ÝÏ³ÛÇÝ ·áñÍáõÝ»áõÃÛáõÝ Çñ³Ï³Ý³óÝ»Éáõ Çñ³íáõÝùÝ ³Ýí³í»ñ ×³Ý³ã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21  ÑáõÉÇëÇ  1995  Ãí³Ï³ÝÇ  ÃÇí  121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Û³ëï³ÝÇ Ð³Ýñ³å»ïáõÃÛ³Ý ï³ñ³ÍùáõÙ ·áñÍáÕ áã é»½Ç¹»Ýï µ³ÝÏ»ñÇ Ù³ëÝ³×ÛáõÕ»ñÇ Ñ³Ù³ñ ³ñï³ñÅáõÛÃáí Ý»ñ·ñ³íí³Í ÙÇçáóÝ»ñÇ  ¹ÇÙ³ó Ð³Û³ëï³ÝÇ Ð³Ýñ³å»ïáõÃÛ³Ý Ï»ÝïñáÝ³Ï³Ý µ³ÝÏáõÙ ï»Õ³µ³ßËíáÕ  å³ñï³¹Çñ å³ÑáõëïÝ»ñÇ ã³÷Ç ë³ÑÙ³ÝÙ³Ý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àõÅÁ Ïáñóñ³Í ¿ ×³Ý³ãí»É 1996 Ã ÂÇí 89 áñáßÙ³Ùµ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21 ÑáõÉÇëÇ 1995 Ãí³Ï³ÝÇ ÃÇí 122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Û³ëï³ÝÇ Ð³Ýñ³å»ïáõÃÛáõÝáõÙ Ñ³ñÏ í×³ñáÕÝ»ñÇ  Ñ³ßí³éÙ³Ý Ñ³Ù³ñÝ»ñÁ í×³ñ³ÛÇÝ ÷³ëï³ÃÕÃ»ñáõÙ   Ýß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21 ÑáõÉÇëÇ 1995 Ãí³Ï³ÝÇ ÃÇí 123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Û³ëï³ÝÇ Ð³Ýñ³å»ïáõÃÛ³Ý Ï»ÝïñáÝ³Ï³Ý µ³ÝÏÇ  í³ñãáõÃÛ³Ý1995 Ãí³Ï³ÝÇ  ÑáõÝÇëÇ 2-Ç ,,Ð³Û³ëï³ÝÇ Ð³Ýñ³å»ïáõÃÛ³Ý  å»ï³Ï³Ý   µÛáõç»Ç »Ï³ÙáõïÝ»ñÇ Ùáõïù³·ñáõÙÁ Ï³ñ·³íáñ»Éáõ Ù³ëÇÝ,, ÃÇí 98  áñáßÙ³Ý Ù»ç ÷á÷áËáõÃÛáõÝ Ï³ï³ñ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àõÅÁ Ïáñóñ³Í ¿ ×³Ý³ãí»É 1995 Ã ÂÇí 171 áñáßÙ³Ùµ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21 ÑáõÉÇëÇ 1995 Ãí³Ï³ÝÇ ÃÇí 124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 xml:space="preserve"> </w:t>
      </w:r>
      <w:r>
        <w:rPr>
          <w:rFonts w:eastAsia="ArTarumianTimes" w:cs="ArTarumianTimes" w:ascii="ArTarumianTimes" w:hAnsi="ArTarumianTimes"/>
          <w:sz w:val="24"/>
          <w:szCs w:val="24"/>
        </w:rPr>
        <w:t>Ð³Û³ëï³ÝÇ Ð³Ýñ³å»ïáõÃÛ³Ý ï³ñ³ÍùáõÙ Ð³Û³ëï³ÝÇ Ð³Ýñ³å»ïáõÃÛ³Ý é»½Ç¹»ÝïÝ»ñÇ ¨ áã é»½Ç¹»ÝïÝ»ñÇ ÏáÕÙÇó Çñ³Ï³Ý³óíáÕ ·áñÍ³éÝáõÃÛáõÝÝ»ñÇ Ï³ÝáÝ³Ï³ñ·Ù³Ý ¨ ³ñï³ñÅáõÛÃáí µ³ÝÏ³ÛÇÝ Ñ³ßÇíÝ»ñÇ µ³óÙ³Ý áõ í³ñÙ³Ý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21  ÑáõÉÇëÇ  1995  Ãí³Ï³ÝÇ  ÃÇí  125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 xml:space="preserve">Ð³Û³ëï³ÝÇ Ð³Ýñ³å»ïáõÃÛ³Ý ï³ñ³ÍùáõÙ ·áñÍáÕ µ³ÝÏ»ñáõÙ, Ýñ³Ýó 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µ³Å³ÝÙáõÝùÝ»ñáõÙ ¨ ëïáñ³µ³Å³ÝáõÙÝ»ñáõÙ, ³Û¹ ÃíáõÙ Ý³¨ª  ³ñï³ñÅáõÛÃÇ ÷áË³Ý³ÏÙ³Ý Ï»ï»ñáõÙ ×³Ý³å³ñÑ³ÛÇÝ ã»Ï»ñÇ ëå³ë³ñÏÙ³Ý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öá÷áËáõÃÛáõÝÝ»ñ ¿ Ïñ»É 1995Ã ÃÇí 142 áñáßÙ³Ùµ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29 ÑáõÉÇëÇ  1995 Ãí³Ï³ÝÇ ÃÇí 126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Û³ëï³ÝÇ Ð³Ýñ³å»ïáõÃÛ³Ý Ï»ÝïñáÝ³Ï³Ý µ³ÝÏÇ í»ñ³ýÇÝ³Ýë³íáñÙ³Ý ïáÏáë³¹ñáõÛùÇ ÷á÷áËÙ³Ý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29 ÑáõÉÇëÇ 1995 Ãí³Ï³ÝÇ ÃÇí 127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 xml:space="preserve">Ð³Û³ëï³ÝÇ Ð³Ýñ³å»ïáõÃÛ³Ý ï³ñ³ÍùáõÙ ³ñï³ñÅáõÛÃÇ ÙÇçµ³ÝÏ³ÛÇÝ 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³éù áõ í³×³éùÇ Çñ³Ï³Ý³óÙ³Ý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àõÅÁ Ïáñóñ³Í ¿ ×³Ý³ãí»É 1996 Ã ÂÇí 141 áñáßÙ³Ùµ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29 ÑáõÉÇëÇ 1995 Ãí³Ï³ÝÇ ÃÇí 128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 xml:space="preserve">Ð³Û³ëï³ÝÇ Ð³Ýñ³å»ïáõÃÛ³Ý  é»½Ç¹»ÝïÝ»ñÇ  ¨  áã é»½Ç¹»ÝïÝ»ñÇ 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ÏáÕÙÇó Ð³Û³ëï³ÝÇ Ð³Ýñ³å»ïáõÃÛáõÝ Ï³ÝËÇÏ  ³ñï³ñÅáõÛÃÇ ¨ ³ñï³ñÅáõÛÃáí ³ñï³Ñ³Ûïí³Í ³ñÅ»ÃÕÃ»ñÇ Ý»ñÙáõÍÙ³Ý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àõÅÁ Ïáñóñ³Í ¿ ×³Ý³ãí»É 1996 Ã ÂÇí 141 áñáßÙ³Ùµ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29 ÑáõÉÇëÇ 1995 Ãí³Ï³ÝÇ ÃÇí 129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´³ÝÏ³ÛÇÝ ûñ»Ýë¹ñáõÃÛ³Ý ¨ »ÝÃ³ûñ»Ýë¹ñ³Ï³Ý ³Ïï»ñÇ Ë³ËïáõÙÝ»ñÇ Ñ³Ù³ñ µ³ÝÏ»ñÇ ÝÏ³ïÙ³Ùµ ÏÇñ³éíáÕ å³ïÅ³ÙÇçáóÝ»ñÇ Ï³ÝáÝ³·ñùÇ Ñ³ëï³ïÙ³Ý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 xml:space="preserve">29 ÑáõÉÇëÇ 1995 Ãí³Ï³ÝÇ ÃÇí 130 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§ÜáÛ¦  µ³ÅÝ»ïÇñ³Ï³Ý  µ³ÝÏÇ  ÏáÕÙÇó  Ð³Û³ëï³ÝÇ Ð³Ýñ³å»ïáõÃÛ³Ý Ï»ÝïñáÝ³Ï³Ý  µ³ÝÏÇ  í³ñãáõÃÛ³Ý  1995 Ãí³Ï³ÝÇ  Ù³ñïÇ  17-Ç  §ÜáÛ¦ µ³ÅÝ»ïÇñ³Ï³Ý µ³ÝÏÇ  Ù³ëÇÝ¦  ÃÇí  49  áñáßÙ³Ý  Ï³ï³ñÙ³Ý 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29 ÑáõÉÇëÇ 1995 Ãí³Ï³ÝÇ ÃÇí 131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Ûµ³ÅÝ»ï»ñå»ï³åÇ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29 ÑáõÉÇëÇ 1995 Ãí³Ï³ÝÇ ÃÇí 132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Û³ëï³ÝÇ Ð³Ýñ³å»ïáõÃÛ³Ý Ï»ÝïñáÝ³Ï³Ý µ³ÝÏÇ í³ñãáõÃÛ³Ý 1995 Ãí³Ï³ÝÇ ÷»ïñí³ñÇ 15-Ç  ÃÇí 24 áñáßÙ³Ùµ Ñ³ëï³ïí³Í ÃÇí 1 Ñ³í»Éí³ÍáõÙ Éñ³óáõÙ Ï³ï³ñ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Û³ëï³ÝÇ Ð³Ýñ³å»ïáõÃÛ³Ý ï³ñ³ÍùáõÙ ·áñÍáÕ µ³ÝÏ»ñÇ ÏáÕÙÇó Ð³Û³ëï³ÝÇ Ð³Ýñ³å»ïáõÃÛ³Ý Ï»ÝïñáÝ³Ï³Ý µ³ÝÏ Ù³·ÝÇë³ÛÇÝ ÏñÇãÝ»ñÇ íñ³  Ñ³ßí»ÏßÇéÝ»ñÇ Ý»ñÏ³Û³óÙ³Ý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29 ÑáõÉÇëÇ 1995 Ãí³Ï³ÝÇ ÃÇí 133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Û³ëï³ÝÇ Ð³Ýñ³å»ïáõÃÛ³Ý  Ï»ÝïñáÝ³Ï³Ý µ³ÝÏÇ í³ñãáõÃÛ³Ý 1995 Ãí³Ï³ÝÇ ³åñÇÉÇ 28-Ç ÃÇí 78 áñáßÙ³ÙµÑ³ëï³ïí³Í ,,´³ÝÏ»ñÇ ·áñÍáõÝ»áõÃÛ³Ý Ï³ñ·³íáñÙ³Ý ÑÇÙÝ³Ï³Ý ïÝï»ë³Ï³Ý ÝáñÙ³ïÇíÝ»ñÇ Ñ³ßí³ñÏÙ³Ý,,  Ññ³Ñ³Ý·Ç Ù»ç Éñ³óáõÙÝ»ñ ¨ ÷á÷áËáõÃÛáõÝÝ»ñ Ï³ï³ñ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àõÅÁ Ïáñóñ³Í ¿ ×³Ý³ãí»É 1996 Ã ÂÇí 136 áñáßÙ³Ùµ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29   ÑáõÉÇëÇ   1995   Ãí³Ï³ÝÇ   ÃÇí 134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,,Ð³Û³ëï³ÝÇ Ð³Ýñ³å»ïáõÃÛ³Ý ¹ñ³ÙÇ í×³ñáõÝ³ÏáõÃÛ³Ý  Ñ³ïÏ³ÝÇßÝ»ñÇ Ù³ëÇÝ,, Ññ³Ñ³Ý·Á  ¨ ,,Ð³Û³ëï³ÝÇ Ð³Ýñ³å»ïáõÃÛ³Ý ¹ñ³Ù³ÝÇß»ñÁ ÷áñÓ³½ÝÝÙ³Ý  ÁÝ¹áõÝ»Éáõ ¨ ÷áË³Ý³Ï»Éáõ,, Ï³ñ·Á  Ñ³ëï³ï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àõÅÁ Ïáñóñ³Í ¿ ×³Ý³ãí»É 1996 Ã ÂÇí 103 Ññ³Ù³Ýáí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 xml:space="preserve">Î²ð¶` Ð²ÚÎ²Î²Ü   ¸ð²Ø²ÜÆÞºðÆ    öàðÒ²¼ÜÜØ²Ü ÀÜ¸àôÜØ²Ü   ¨   öàÊ²Ü²ÎØ²Ü 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ð²Ð²Ü¶` Ð²Ú²êî²ÜÆ Ð²Üð²äºîàôÂÚ²Ü    ¸ð²ØÆ     ìÖ²ðàôÜ²ÎàôÂÚ²Ü Ð²îÎ²ÜÆÞÜºðÆ Ø²êÆÜ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03 û·áëïáëÇ 1995 Ãí³Ï³ÝÇ ÃÇí 136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Û³ëï³ÝÇ Ð³Ýñ³å»ïáõÃÛ³Ý  Ï»ÝïñáÝ³Ï³Ý µ³ÝÏÇ í³ñãáõÃÛ³Ý 1995 Ãí³Ï³ÝÇ Ù³ÛÇëÇ 16-Ç ,,²é¨ïñ³ÛÇÝ µ³ÝÏ»ñÇ ÏáÕÙÇó Ð³Û³ëï³ÝÇ Ð³Ýñ³å»ïáõÃÛ³Ý Ï»ÝïñáÝ³Ï³Ý µ³ÝÏÇó Ï³ÝËÇÏ ³ñï³ñÅáõÛÃ ëï³Ý³Éáõ ¨ ³ÛÝ Ñ³×³Ëáñ¹Ý»ñÇÝ ïñ³Ù³¹ñ»Éáõ Ù³ëÇÝ,, ÃÇí 85 áñáßÙ³Ý Ù»ç ÷á÷áËáõÃÛáõÝ Ï³ï³ñ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àõÅÁ Ïáñóñ³Í ¿ ×³Ý³ãí»É 1996 Ã ÂÇí 141 áñáßÙ³Ùµ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1 û·áëïáëÇ 1995 Ãí³Ï³ÝÇ  ÃÇí 137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Û³·ñáµ³ÝÏÇÝ í³ñÏ³ÛÇÝ ·ÇÍ ïñ³Ù³¹ñ»Éáõ  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4 û·áëïáëÇ  1995 Ãí³Ï³ÝÇ  ÃÇí 138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,,Îñ»¹Çï-ºñ¨³Ý,,  µ³ÝÏÇ ÏáÕÙÇó  ,,ºñù³Õ¿É»Ïïñ³ó³Ýó,, ÐÜäÒ  ,,Î»ÝïñáÝ,,  ¹áõëïñ Ó»éÝ³ñÏáõÃÛ³ÝÁ ïñ³Ù³¹ñí³Í í³ñÏÇ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 ë»åï»Ùµ»ñÇ 1995 Ãí³Ï³ÝÇ ÃÇí 140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²ñï³ñÅáõÛÃáí í³ñÏ ëï³Ý³Éáõ í»ñ³µ»ñÛ³É  ,,¾Ëáµ³ÝÏÇ,, ¹ÇÙáõÙÇ 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 ë»åï»Ùµ»ñÇ 1995 Ãí³Ï³ÝÇ ÃÇí 141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Û³ëï³ÝÇ Ð³Ýñ³å»ïáõÃÛ³Ý ïÝï»ëáõÃÛ³Ý Ù»ç ¹ñ³Ù³ñÏÕ³ÛÇÝ ·áñÍ³éÝáõÃÛáõÝÝ»ñ Ï³ï³ñ»Éáõ Ï³ñ·Ç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öá÷áËáõÃÛáõÝÝ»ñ ¿ Ïñ»É 1995Ã ÂÇí 180 áñáßáõÙÝ»ñáí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31 û·áëïáëÇ 1995 Ãí³Ï³ÝÇ ÃÇí 142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Û³ëï³ÝÇ Ð³Ýñ³å»ïáõÃÛ³Ý  ï³ñ³ÍùáõÙ ·áñÍáÕ µ³ÝÏ»ñÇ ÏáÕÙÇó Ð³Û³ëï³ÝÇ Ð³Ýñ³å»ïáõÃÛ³Ý Ï»ÝïñáÝ³Ï³Ý µ³ÝÏ Ý»ñÏ³Û³óíáÕ Ñ³ßí»ïíáõÃÛáõÝÝ»ñÇ ¨  ï»Õ»Ï³ÝùÝ»ñÇ  Ó¨»ñÇ áõ ¹ñ³Ýó Ý»ñÏ³Û³óÙ³Ý Å³ÙÏ»ïÝ»ñÇ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öá÷áËáõÃÛáõÝÝ»ñ ¿ Ïñ»É 1996Ã  ÂÇí 13 ¨ 1996Ã ÂÇí 61 ,1996Ã ÂÇí 86   ¨ 1996Ã ÂÇí 96 áñáßáõÙÝ»ñáí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àõÅÁ Ïáñóñ³Í ¿ ×³Ý³ãí»É 1996 Ã ÂÇí 134 áñáßÙ³Ùµ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5 ë»åï»Ùµ»ñÇ 1995 Ãí³Ï³ÝÇ ÃÇí 143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,,ê÷Ûáõéù,,  µ³ÅÝ»ïÇñ³Ï³Ý  ³é¨ïñ³ÛÇÝ µ³ÝÏÇ  µ³ÝÏ³ÛÇÝ  ·áñÍáõÝ»áõÃÛáõÝ  Çñ³Ï³Ý³óÝ»Éáõ ³ñïáÝ³·ÇñÝ ³Ýí³í»ñ  ×³Ý³ã»Éáõ 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5 ë»åï»Ùµ»ñÇ 1995 Ãí³Ï³ÝÇ ÃÇí 144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,,¸»Éï³,,  µ³ÅÝ»ïÇñ³Ï³Ý  ³é¨ïñ³ÛÇÝ  µ³ÝÏÇ  µ³ÝÏ³ÛÇÝ  ·áñÍáõÝ»áõÃÛáõÝ  Çñ³Ï³Ý³óÝ»Éáõ ³ñïáÝ³·ÇñÝ  ³Ýí³í»ñ  ×³Ý³ã»Éáõ 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5 ë»åï»Ùµ»ñÇ 1995 Ãí³Ï³ÝÇ ÃÇí 146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Û³ëï³ÝÇ Ð³Ýñ³å»ïáõÃÛ³Ý ï³ñ³ÍùáõÙ ·áñÍáÕ µ³ÝÏ»ñÇ Ñ³Ù³ñ Ý»ñ·ñ³íí³Í ÙÇçáóÝ»ñÇ ¹ÇÙ³ó å³ñï³¹Çñ å³Ñáõëï³íáñÙ³Ý ë³ÑÙ³Ýí³Í å³Ñ³ÝçÝ»ñÁ ãÏ³ï³ñ»Éáõ  Ñ³Ù³ñ µ³ÝÏ»ñÇ ÝÏ³ïÙ³Ùµ å³ïÅ³ÙÇçáóÝ»ñÇ ÏÇñ³éÙ³Ý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5 ë»åï»Ùµ»ñÇ 1995 Ãí³Ï³ÝÇ ÃÇí 147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 xml:space="preserve">,,´³ÝÏ³ÛÇÝ ûñ»Ýë¹ñáõÃÛ³Ý Ë³ËïáõÙÝ»ñÇ Ñ³Ù³ñ µ³ÝÏ»ñÇ ÝÏ³ïÙ³Ùµ 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ÏÇñ³éíáÕ å³ïÅ³ÙÇçáóÝ»ñÇ Ï³ÝáÝ³·ÇñùÁ,, (Ýáñ ËÙµ³·ñáõÃÛ³Ùµ)  Ñ³ëï³ï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(öá÷áËáõÃÛáõÝÝ»ñ ¿ Ïñ»É 1995 p ÂÇí 200 , 1996 Ã ÂÇí 1, 1996 Ã ÂÇí 34, 1996 Ã ÂÇí 87 áñáßáõÙÝ»ñáí)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àõÅÁ Ïáñóñ³Í ¿ ×³Ý³ãí»É 1996 Ã ÂÇí 133 áñáßÙ³Ùµ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´²ÜÎ²ÚÆÜ úðºÜê¸ðàôÂÚ²Ü Ê²ÊîàôØÜºðÆ Ð²Ø²ð ´²ÜÎºðÆ ÜÎ²îØ²Ø´ ÎÆð²èìàÔä²îÄ²ØÆæàòÜºðÆ Î²ÜàÜ²¶Æðø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5 ë»åï»Ùµ»ñÇ 1995 Ãí³Ï³ÝÇ ÃÇí 148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 xml:space="preserve">Ð³Û³·ñáµ³ÝÏÇ  ÏáÕÙÇó ,,Ð³Û¿Ý»ñ·á,, å»ï³Ï³Ý Ó»éÝ³ñÏáõÃÛ³ÝÁ ïñ³Ù³¹ñí³Í í³ñÏÇ Ù³ëÇÝ 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5 ë»åï»Ùµ»ñÇ 1995 Ãí³Ï³ÝÇ ÃÇí 149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 xml:space="preserve">,,Îñ»¹Çï-ºñ¨³Ý,, µ³ÝÏÇ ÏáÕÙÇó ºñù³ÕËáñÑñ¹Ç ·áñÍÏáÙÇ ,,æñÙáõÕ-ÏáÛáõÕÇ,, ïÝï»ëáõÃÛ³Ý Ó»éÝ³ñÏáõÃÛ³ÝÁ ïñ³Ù³¹ñí³Í í³ñÏÇ Ù³ëÇÝ 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5 ë»åï»Ùµ»ñÇ 1995 Ãí³Ï³ÝÇ ÃÇí 150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Û³ëï³ÝÇ Ð³Ýñ³å»ïáõÃÛ³Ý  Ï»ÝïñáÝ³Ï³Ý µ³ÝÏÇ í³ñãáõÃÛ³Ý 1995 Ãí³Ï³ÝÇ ë»åï»Ùµ»ñÇ 1-Ç ,,Ð³Û³ëï³ÝÇ Ð³Ýñ³å»ïáõÃÛ³Ý  ïÝï»ëáõÃÛ³Ý Ù»ç ¹ñ³Ù³ñÏÕ³ÛÇÝ  ·áñÍ³éÝáõÃÛáõÝÝ»ñ Ï³ï³ñ»Éáõ Ï³ñ·Ç Ù³ëÇÝ,,  ÃÇí 141  áñáßÙ³Ý Ù»ç ÷á÷áËáõÃÛáõÝÝ»ñ Ï³ï³ñ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5 ë»åï»Ùµ»ñÇ 1995 Ãí³Ï³ÝÇ ÃÇí 151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 xml:space="preserve">Ð³Û³ëï³ÝÇ Ð³Ýñ³å»ïáõÃÛ³Ý Ï»ÝïñáÝ³Ï³Ý µ³ÝÏÇ  í³ñãáõÃÛ³Ý 1995 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Ãí³Ï³ÝÇ ÑáõÉÇëÇ 29-Ç ,, ,,Ð³Û³ëï³ÝÇ Ð³Ýñ³å»ïáõÃÛ³Ý ¹ñ³ÙÇ í×³ñáõÝ³ÏáõÃÛ³Ý Ñ³ïÏ³ÝÇßÝ»ñÇ Ù³ëÇÝ,, Ññ³Ñ³Ý·Á ¨ ,,Ð³Û³ëï³ÝÇ Ð³Ýñ³å»ïáõÃÛ³Ý ¹ñ³Ù³ÝÇß»ñÁ ÷áñÓ³½ÝÝÙ³Ý ÁÝ¹áõÝ»Éáõ ¨ ÷áË³Ý³Ï»Éáõ,, Ï³ñ·Á Ñ³ëï³ï»Éáõ Ù³ëÇÝ,, ÃÇí 134 áñáßÙ³Ý Ññ³Ñ³Ý·áõÙ Éñ³óáõÙÝ»ñ Ï³ï³ñ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àõÅÁ Ïáñóñ³Í ¿ ×³Ý³ãí»É 1996 Ã ÂÇí 103 Ññ³Ù³Ýáí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5 ë»åï»Ùµ»ñÇ 1995 Ãí³Ï³ÝÇ ÃÇí 152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,,²ÏáõÝù,, µ³ÅÝ»ïÇñ³Ï³Ý  µ³ÝÏÇ ÏáÕÙÇó ,,ºñ³ñ¹ßÇÝ,,  µ³ÅÝ»ïÇñ³Ï³Ý ÁÝÏ»ñáõÃÛ³ÝÁ ïñ³Ù³¹ñí³Í í³ñÏÇ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5 ë»åï»Ùµ»ñÇ 1995 Ãí³Ï³ÝÇ ÃÇí 153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Û³ëï³ÝÇ Ð³Ýñ³å»ïáõÃÛ³Ý Ï»ÝïñáÝ³Ï³Ý µ³ÝÏÇ í³ñãáõÃÛ³Ý Ý³ËÏÇÝáõÙ ÁÝ·áõÝí³Í ÙÇ ù³ÝÇ áñáßáõÙÝ»ñÁ Ï³Ù ¹ñ³Ýó ³é³ÝÓÇÝ Ï»ï»ñÁ áõÅÁ Ïáñóñ³Í ×³Ý³ã»Éáõ, ¹ñ³ÝóáõÙ ÷á÷áËáõÃÛáõÝÝ»ñ Ï³ï³ñ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22 ë»åï»Ùµ»ñÇ 1995 Ãí³Ï³ÝÇ ÃÇí  154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,,ØÇ¹É»Ý¹-²ñÙ»ÝÇ³,, µ³ÝÏÇ Ñ³Ù³ñ ³ñï³ñÅáõÛÃÇ ïÝûñÇÝÙ³Ý ÝáñÙ³ïÇí ë³ÑÙ³Ý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àõÅÁ Ïáñóñ³Í ¿ ×³Ý³ãí»É 1996 Ã ÂÇí 141 áñáßÙ³Ùµ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22 ë»åï»Ùµ»ñÇ 1995 Ãí³Ï³ÝÇ ÃÇí 155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Û³ëï³ÝÇ  Ð³Ýñ³å»ïáõÃÛ³Ý  Ï»ÝïñáÝ³Ï³Ý µ³ÝÏÇ í³ñãáõÃÛ³Ý Ï³ÝËÇÏ ¹ñ³Ù³ßñç³Ý³éáõÃÛáõÝÁ Ï³ñ·³íáñáÕ ÙÇ ß³ñù áñáßáõÙÝ»ñÇ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22 ë»åï»Ùµ»ñÇ 1995 Ãí³Ï³ÝÇ ÃÇí 156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Û³ëï³ÝÇ Ð³Ýñ³å»ïáõÃÛ³Ý ï³ñ³ÍùáõÙ ·áñÍáÕ é»½Ç¹»Ýï µ³ÝÏ»ñÇ ¨  áã é»½Ç¹»Ýï µ³ÝÏ»ñÇ Ù³ëÝ³×ÛáõÕ»ñÇ  ÏáÕÙÇó  ÃÕÃ³Ïó³ÛÇÝ Ñ³ßÇíÝ»ñÇ µ³óÙ³Ý  ¨ í³ñÙ³Ý 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àõÅÁ Ïáñóñ³Í ¿ ×³Ý³ãí»É 1996 Ã ÂÇí 136 áñáßÙ³Ùµ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29 ë»åï»Ùµ»ñÇ 1995 Ãí³Ï³ÝÇ ÃÇí 157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,,¶¨áñ·,, µ³ÅÝ»ïÇñ³Ï³Ý µ³ÝÏÇ µ³ÝÏ³ÛÇÝ ·áñÍáõÝ»áõÃÛáõÝ Çñ³Ï³Ý³óÝ»Éáõ ³ñïáÝ³·ÇñÝ ³Ýí³í»ñ ×³Ý³ã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29 ë»åï»Ùµ»ñÇ 1995 Ãí³Ï³ÝÇ ÃÇí 158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,,Î³åÇï³É,, ÷³Û³ïÇñ³Ï³Ý µ³ÝÏÇ µ³ÝÏ³ÛÇÝ ·áñÍáõÝ»áõÃÛáõÝ Çñ³Ï³Ý³óÝ»Éáõ ³ñïáÝ³·ÇñÝ ³Ýí³í»ñ ×³Ý³ã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29 ë»åï»Ùµ»ñÇ 1995 Ãí³Ï³ÝÇ ÃÇí 159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,,¾ÉÇï³,, ÷³Û³ïÇñ³Ï³Ý µ³ÝÏÇ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04 ÑáÏï»Ùµ»ñÇ 1995 Ãí³Ï³ÝÇ ÃÇí 160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,,ê¨³Ý,, ÷³Û³ïÇñ³Ï³Ý µ³ÝÏÇ ÝÏ³ïÙ³Ùµ å³ïÅ³ÙÇçáó ÏÇñ³é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29 ë»åï»Ùµ»ñÇ 1995 Ãí³Ï³ÝÇ ÃÇí 161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,,îñ³Ýëµ³ÝÏ,, ÷³Û³ïÇñ³Ï³Ý µ³ÝÏÇ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29 ë»åï»Ùµ»ñÇ 1995 Ãí³Ï³ÝÇ ÃÇí 162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Û³ëï³ÝÇ Ð³Ýñ³å»ïáõÃÛ³Ý Ï»ÝïñáÝ³Ï³Ý µ³ÝÏÇ í³ñãáõÃÛ³Ý 1995 Ãí³Ï³ÝÇ ÑáõÝí³ñÇ 24-Ç ÃÇí 13 áñáßÙ³Ý Ù»ç ÷á÷áËáõÃÛáõÝ Ï³ï³ñ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29 ë»åï»Ùµ»ñÇ 1995 Ãí³Ï³ÝÇ ÃÇí 163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Û¿ÏáÝáÙµ³ÝÏ  µ³ÅÝ»ïÇñ³Ï³Ý  µ³ÝÏÇ 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 xml:space="preserve">6 ÑáÏï»Ùµ»ñÇ 1995 Ãí³Ï³ÝÇ ÃÇí 164 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Û³ëï³ÝÇ Ð³Ýñ³å»ïáõÃÛ³Ý ï³ñ³ÍùáõÙ ·áñÍáÕ µ³ÝÏ»ñÇ ÏáÕÙÇó Ð³Û³ëï³ÝÇ Ð³Ýñ³å»ïáõÃÛ³Ý å»ï³Ï³Ý µÛáõç»Ç ëå³ë³ñÏÙ³Ý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(öá÷áËáõÃÛáõÝÝ»ñ ¿ Ïñ»É 1995 Ã ÂÇí 216 ¨ 1996 Ã ÂÇí 69 áñáßáõÙÝ»ñáí)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6 ÑáÏï»Ùµ»ñÇ 1995 Ãí³Ï³ÝÇ ÃÇí 165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Û³ëï³ÝÇ Ð³Ýñ³å»ïáõÃÛ³Ý Ï»ÝïñáÝ³Ï³Ý µ³ÝÏÇ ÏáÕÙÇó ë³ÑÙ³Ýí³Í å³ñï³¹Çñ å³Ñáõëï³íáñÙ³Ý å³Ñ³ÝçÝ»ñÁ ãÏ³ï³ñ»Éáõ Ñ³Ù³ñ ²ñ¹ßÇÝµ³ÝÏ µ³ó µ³ÅÝ»ïÇñ³Ï³Ý µ³ÝÏÇ ÝÏ³ïÙ³Ùµ å³ïÅ³ÙÇçáóÝ»ñÇ ÏÇñ³éÙ³Ý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6 ÑáÏï»Ùµ»ñÇ 1995 Ãí³Ï³ÝÇ ÃÇí 166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,,îñ³Ýëµ³ÝÏ,, ÷³Û³ïÇñ³Ï³Ý µ³ÝÏÇ µ³ÝÏ³ÛÇÝ ·áñÍáõÝ»áõÃÛáõÝ Çñ³Ï³Ý³óÝ»Éáõ ³ñïáÝ³·ÇñÝ ³Ýí³í»ñ ×³Ý³ã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6 ÑáÏï»Ùµ»ñÇ 1995 Ãí³Ï³ÝÇ ÃÇí 168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Û³ëï³ÝÇ Ð³Ýñ³å»ïáõÃÛ³Ý áã é»½Ç¹»Ýï µ³ÝÏ»ñÇ ÏáÕÙÇó Ð³Û³ëï³ÝÇ Ð³Ýñ³å»ïáõÃÛ³Ý Ý»ñùÇÝ ³ñÅáõÃ³ÛÇÝ ßáõÏ³ÛáõÙ ³ñï³ñÅáõÛÃÇ ³éù áõ í³×³éùÇ ·áñÍ³éÝáõÃÛáõÝÝ»ñÇ Çñ³Ï³Ý³óÙ³Ý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àõÅÁ Ïáñóñ³Í ¿ ×³Ý³ãí»É 1996 Ã ÂÇí 141 áñáßÙ³Ùµ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6 ÑáÏï»Ùµ»ñÇ 1995 Ãí³Ï³ÝÇ ÃÇí 169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 xml:space="preserve">Ð³Û³ëï³ÝÇ Ð³Ýñ³å»ïáõÃÛ³Ý Ï»ÝïñáÝ³Ï³Ý µ³ÝÏÇ í³ñãáõÃÛ³Ý 1994 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Ãí³Ï³ÝÇ ÑáõÉÇëÇ 15-Ç ÃÇí 51 áñáßÙ³Ùµ Ñ³ëï³ïí³Í ,,Ð³Û³ëï³ÝÇ Ð³Ýñ³å»ïáõÃÛ³Ý ï³ñ³ÍùáõÙ ³ñï³ñÅáõÛÃÇ ÙÇçµ³ÝÏ³ÛÇÝ ³éù áõ í³×³éùÇ ·áñÍ³éÝáõÃÛáõÝÝ»ñÇ Çñ³Ï³Ý³óÙ³Ý,, Ï³ñ·Ç Ù»ç ÷á÷áËáõÃÛáõÝÝ»ñ ¨ Éñ³óáõÙÝ»ñ Ï³ï³ñ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àõÅÁ Ïáñóñ³Í ¿ ×³Ý³ãí»É 1996 Ã ÂÇí 141 áñáßÙ³Ùµ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6 ÑáÏï»Ùµ»ñÇ 1995 Ãí³Ï³ÝÇ ÃÇí 170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 xml:space="preserve"> </w:t>
      </w:r>
      <w:r>
        <w:rPr>
          <w:rFonts w:eastAsia="ArTarumianTimes" w:cs="ArTarumianTimes" w:ascii="ArTarumianTimes" w:hAnsi="ArTarumianTimes"/>
          <w:sz w:val="24"/>
          <w:szCs w:val="24"/>
        </w:rPr>
        <w:t>,,ÜáÛ,, µ³ó  µ³ÅÝ»ïÇñ³Ï³Ý  µ³ÝÏÇ  µ³ÝÏ³ÛÇÝ ·áñÍáõÝ»áõÃÛáõÝ  Çñ³Ï³Ý³óÝ»Éáõ  ³ñïáÝ³·ÇñÝ  ³Ýí³í»ñ ×³Ý³ã»Éáõ 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6 ÑáÏï»Ùµ»ñÇ 1995 Ãí³Ï³ÝÇ ÃÇí 171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 xml:space="preserve">Ð³Û³ëï³ÝÇ Ð³Ýñ³å»ïáõÃÛ³Ý Ï»ÝïñáÝ³Ï³Ý µ³ÝÏÇ í³ñãáõÃÛ³Ý 1995 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Ãí³Ï³ÝÇ ë»åï»Ùµ»ñÇ 15-Ç ,,´³ÝÏ³ÛÇÝ ûñ»Ýë¹ñáõÃÛ³Ý Ë³ËïáõÙÝ»ñÇ Ñ³Ù³ñ µ³ÝÏ»ñÇ ÝÏ³ïÙ³Ùµ ÏÇñ³éíáÕ å³ïÅ³ÙÇçáóÝ»ñÇ Ï³ÝáÝ³·ÇñùÁ (Ýáñ ËÙµ³·ñáõÃÛ³Ùµ) Ñ³ëï³ï»Éáõ Ù³ëÇÝ,, ÃÇí 147 áñáßÙ³Ý ÁÝ¹áõÝÙ³Ý Ï³å³ÏóáõÃÛ³Ùµ Ð³Û³ëï³ÝÇ Ð³Ýñ³å»ïáõÃÛ³Ý Ï»ÝïñáÝ³Ï³Ý µ³ÝÏÇ í³ñãáõÃÛ³Ý ÏáÕÙÇó Ý³ËÏÇÝáõÙ ÁÝ¹áõÝí³Í ÙÇ ß³ñù áñáßáõÙÝ»ñ ¨ áñáßáõÙÝ»ñÇ ³é³ÝÓÇÝ Ï»ï»ñ áõÅÁ Ïáñóñ³Í ×³Ý³ã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6 ÑáÏï»Ùµ»ñÇ 1995 Ãí³Ï³ÝÇ ÃÇí 172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 xml:space="preserve">Ð³Û³ëï³ÝÇ Ð³Ýñ³å»ïáõÃÛ³Ý  Ï»ÝïñáÝ³Ï³Ý µ³ÝÏÇ í³ñãáõÃÛ³Ý 1995 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Ãí³Ï³ÝÇ  ÑáõÉÇëÇ 21-Ç ,,Ð³Û³ëï³ÝÇ  Ð³Ýñ³å»ïáõÃÛáõÝáõÙ Ñ³ñÏ í×³ñáÕÝ»ñÇ Ñ³ßí³éÙ³Ý Ñ³Ù³ñÝ»ñÁ í×³ñ³ÛÇÝ ÷³ëï³ÃÕÃ»ñáõÙ Ýß»Éáõ Ù³ëÇÝ,, ÃÇí 122 áñáßÙ³Ý í»ñ³µ»ñÛ³É Ð³Û³ëï³ÝÇ Ð³Ýñ³å»ïáõÃÛ³Ý Ñ³ñÏ³ÛÇÝ  ï»ëãáõÃÛ³Ý ³é³ç³ñÏáõÃÛ³Ý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20 ÑáÏï»Ùµ»ñÇ 1995 Ãí³Ï³ÝÇ ÃÇí 173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Û³ëï³ÝÇ Ð³Ýñ³å»ïáõÃÛ³Ý Ï»ÝïñáÝ³Ï³Ý µ³ÝÏÇ í»ñ³ýÇÝ³Ýë³íáñÙ³Ý ïáÏáë³¹ñáõÛùÇ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20 ÑáÏï»Ùµ»ñÇ 1995 Ãí³Ï³ÝÇ ÃÇí 174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Û³ëï³ÝÇ Ð³Ýñ³å»ïáõÃÛ³Ý Ï»ÝïñáÝ³Ï³Ý µ³ÝÏÇ  í³ñãáõÃÛ³Ý 1995 Ãí³Ï³ÝÇ û·áëïáëÇ 31-Ç ÃÇí 142 áñáßÙ³Ùµ Ñ³ëï³ïí³Í ÃÇí 1 ¨  ÃÇí 2 Ñ³í»Éí³ÍÝ»ñáõÙ  ÷á÷áËáõÃÛáõÝÝ»ñ Ï³ï³ñ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20 ÑáÏï»Ùµ»ñÇ 1995 Ãí³Ï³ÝÇ ÃÇí 175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,,¾ÉÇï³,,  ÷³Û³ïÇñ³Ï³Ý  ³é¨ïñ³ÛÇÝ µ³ÝÏÇ  µ³ÝÏ³ÛÇÝ  ·áñÍáõÝ»áõÃÛáõÝ Çñ³Ï³Ý³óÝ»Éáõ  ³ñïáÝ³·ÇñÝ  ³Ýí³í»ñ ×³Ý³ã»Éáõ 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20 ÑáÏï»Ùµ»ñÇ 1995 Ãí³Ï³ÝÇ ÃÇí 176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,,Ø»Ý³ï»å-ºñ¨³Ý,, µ³ÝÏÇ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20 ÑáÏï»Ùµ»ñÇ 1995 Ãí³Ï³ÝÇ ÃÇí 177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Û³ëï³ÝÇ Ð³Ýñ³å»ïáõÃÛ³Ý ï³ñ³ÍùáõÙ ÐÐ áã é»½Ç¹»ÝïÝ»ñÇ ÏáÕÙÇó Çñ³Ï³Ý³óíáÕ ·áñÍ³éÝáõÃÛáõÝÝ»ñÇ Ï³ÝáÝ³Ï³ñ·Ù³Ý ¨ ÐÐ ¹ñ³Ùáí µ³ÝÏ³ÛÇÝ Ñ³ßÇíÝ»ñÇ µ³óÙ³Ý áõ í³ñÙ³Ý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àõÅÁ Ïáñóñ³Í ¿ ×³Ý³ãí»É 1996 Ã ÂÇí 141 áñáßÙ³Ùµ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20 ÑáÏï»Ùµ»ñÇ 1995 Ãí³Ï³ÝÇ ÃÇí 178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²ñ¹ßÇÝµ³ÝÏ  µ³ÅÝ»ïÇñ³Ï³Ý µ³ÝÏÇ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20 ÑáÏï»Ùµ»ñÇ 1995 Ãí³Ï³ÝÇ ÃÇí 179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Û³ëï³ÝÇ Ð³Ýñ³å»ïáõÃÛ³Ý  é»½Ç¹»Ýï Ó»éÝ³ñÏáõÃÛáõÝÝ»ñÇ ¨ Ï³½Ù³Ï»ñåáõÃÛáõÝÝ»ñÇ ÏáÕÙÇó ûï³ñ»ñÏñÛ³ µ³ÝÏ»ñáõÙ Ñ³ßÇíÝ»ñ µ³ó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0 ÝáÛ»Ùµ»ñÇ 1995 Ãí³Ï³ÝÇ ÃÇí 180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Û³ëï³ÝÇ Ð³Ýñ³å»ïáõÃÛ³Ý    Ï»ÝïñáÝ³Ï³Ý  µ³ÝÏÇ  í³ñãáõÃÛ³Ý 1995 Ãí³Ï³ÝÇ  ë»åï»Ùµ»ñÇ     1-Ç ÃÇí  141 áñáßÙ³Ùµ Ñ³ëï³ïí³Í ,,Ð³Û³ëï³ÝÇ Ð³Ýñ³å»ïáõÃÛ³Ý ïÝï»ëáõÃÛ³Ý  Ù»ç ¹ñ³Ù³ñÏÕ³ÛÇÝ ·áñÍ³éÝáõÃÛáõÝÝ»ñ Ï³ï³ñ»Éáõ,,Ï³ñ·áõÙ  á÷áËáõÃÛáõÝÝ»ñ  Ï³ï³ñ»Éáõ 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0 ÝáÛ»Ùµ»ñÇ 1995 Ãí³Ï³ÝÇ ÃÇí 181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 xml:space="preserve">Ð³Û³ëï³ÝÇ Ð³Ýñ³å»ïáõÃÛ³Ý Ï»ÝïñáÝ³Ï³Ý µ³ÝÏÇ í³ñãáõÃÛ³Ý 1995 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 xml:space="preserve">Ãí³Ï³ÝÇ ÑáõÉÇëÇ 29-Ç ÃÇí 133 áñáßÙ³Ùµ Ñ³ëï³ïí³Í ,,´³ÝÏ»ñÇ ·áñÍáõÝ»áõÃÛ³Ý Ï³ñ·³íáñÙ³Ý ÑÇÙÝ³Ï³Ý ïÝï»ë³Ï³Ý ÝáñÙ³ïÇíÝ»ñÇ Ñ³ßí³ñÏÙ³Ý,, Ññ³Ñ³Ý·Ç Ù»ç Éñ³óáõÙÝ»ñ Ï³ï³ñ»Éáõ Ù³ëÇÝ 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àõÅÁ Ïáñóñ³Í ¿ ×³Ý³ãí»É 1996 Ã ÂÇí 136 áñáßÙ³Ùµ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0 ÝáÛ»Ùµ»ñÇ 1995 Ãí³Ï³ÝÇ ÃÇí 182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 xml:space="preserve">Ð³Û³ëï³ÝÇ Ð³Ýñ³å»ïáõÃÛ³Ý Ï»ÝïñáÝ³Ï³Ý µ³ÝÏÇ 1995 Ãí³Ï³ÝÇ 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 xml:space="preserve">ýÇÝ³Ýë³Ï³Ý ·áñÍáõÝ»áõÃÛ³Ý ³ñ¹ÛáõÝùÝ»ñÇ ³áõ¹ÇïÝ Çñ³Ï³Ý³óÝáÕ 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Ï³½Ù³Ï»ñåáõÃÛ³Ý ÁÝïñáõÃÛ³Ý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0 ÝáÛ»Ùµ»ñÇ 1995 Ãí³Ï³ÝÇ ÃÇí 183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ê»÷³Ï³Ý³ßÝáñÑÙ³Ý å»ï³Ï³Ý ³ñÅ»ÃÕÃ»ñÇ Ñ³ßí³éÙ³Ý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 xml:space="preserve">Î²ð¶` ´³ÝÏ»ñÇ ÏáÕÙÇó ë»÷³Ï³Ý³ßÝáñÑÙ³Ý å»ï³Ï³Ý ³ñÅ»ÃÕÃ»ñÇ Ñ³ßí³éÙ³Ý 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0  ÝáÛ»Ùµ»ñÇ 1995 Ãí³Ï³ÝÇ ÃÇí 184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Û³ëï³ÝÇ  Ð³Ýñ³å»ïáõÃÛ³Ý   Ï»ÝïñáÝ³Ï³Ý µ³ÝÏÇ  í³ñ ãáõÃÛ³Ý 1995 Ãí³Ï³ÝÇ ÑáõÉÇëÇ 29-Ç ÃÇí  134 áñáßÙ³Ùµ Ñ³ëï³ïí³Í   ,,Ð³Û³ëï³ÝÇ   Ð³Ýñ³å»ïáõÃÛ³Ý   ¹ñ³ÙÇ í×³ñáõÝ³ÏáõÃÛ³Ý  Ñ³ïÏ³ÝÇßÝ»ñÇ Ù³ëÇÝ,,  Ññ³Ñ³Ý·áõÙ     Éñ³óáõÙÝ»ñ Ï³ï³ñ»Éáõ  ¨ ,,Ð³Û³ëï³ÝÇ Ð³Ýñ³å»ïáõÃÛ³Ý  Ï»ÝïñáÝ³Ï³Ý µ³ÝÏáõÙ    ¹ñ³Ù³ÝÇß»ñÁ   ÷áñÓ³½ÝÝÙ³Ý ÁÝ¹áõÝ»Éáõ ¨ ÷áË³Ý³Ï»Éáõ Ù³ëÇÝ,, Ññ³Ñ³Ý·Ç Ñ³ëï³ïÙ³Ý  í»ñ³µ»ñÛ³É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àõÅÁ Ïáñóñ³Í ¿ ×³Ý³ãí»É 1996 Ã ÂÇí 103 Ññ³Ù³Ýáí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ð²Ð²Ü¶`  ÐÐ Ï»ÝïñáÝ³Ï³Ý µ³ÝÏáõÙ ¹ñ³Ù³ÝÇß»ñÁ ÷áñÓ³½ÝÝÙ³Ý ÁÝ¹áõÝ»Éáõ ¨ ÷áË³Ý³Ï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 ¹»Ïï»Ùµ»ñÇ 1995 Ãí³Ï³ÝÇ ÃÇí 185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Û³·ñáµ³ÝÏ µ³ÅÝ»ïÇñ³Ï³Ý µ³ÝÏÇ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 ¹»Ïï»Ùµ»ñÇ 1995 Ãí³Ï³ÝÇ ÃÇí 186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Ð Ï»ÝïñáÝ³Ï³Ý µ³ÝÏÇ í³ñãáõÃÛ³Ý 1995 Ãí³Ï³ÝÇ ÑáõÉÇëÇ 14-Ç ÃÇí 116 áñáßÙ³Ùµ Ñ³ëï³ïí³Í ,,ÐÐ ï³ñ³ÍùáõÙ µ³ÝÏ»ñÇ, ¹ñ³Ýó, ÇÝãå»ë Ý³¨  ³ñï³ë³ÑÙ³ÝÛ³Ý µ³ÝÏ»ñÇ Ù³ëÝ³×ÛáõÕ»ñÇ ¨ Ý»ñÏ³Û³óáõóãáõÃÛáõÝÝ»ñÇ ëï»ÕÍÙ³Ý, ·ñ³ÝóÙ³Ý, ³ñïáÝ³·ñÙ³Ý ¨ ·áñÍáõÝ»áõÃÛ³Ý ¹³¹³ñ»óÙ³Ý,, Ï³ÝáÝ³Ï³ñ·áõÙ ÷á÷áËáõÃÛáõÝÝ»ñ Ï³ï³ñ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àõÅÁ Ïáñóñ³Í ¿ ×³Ý³ãí»É Î´ ËáñÑñ¹Ç 1996 Ã ÂÇí 005áñáßÙ³Ùµ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 ¹»Ïï»Ùµ»ñÇ 1995 Ãí³Ï³ÝÇ ÃÇí 187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àõÏñ³ÇÝ³Ï³Ý §ÆÝÏá¦ µ³ÅÝ»ïÇñ³Ï³Ý µ³ÝÏÇ Ñ³ÛÏ³Ï³Ý Ù³ëÝ³×ÛáõÕÇ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 ¹»Ïï»Ùµ»ñÇ 1995 Ãí³Ï³ÝÇ ÃÇí 188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§²ÝÇ¦ ·ñ³í³ï³Ý  µ³ÝÏ³ÛÇÝ ·áñÍ³éÝáõÃÛáõÝÝ»ñ Çñ³Ï³Ý³óÝ»Éáõ  ÃÇí 56 ³ñïáÝ³·ÇñÝ ³Ýí³í»ñ ×³Ý³ã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 ¹»Ïï»Ùµ»ñÇ 1995 Ãí³Ï³ÝÇ ÃÇí 189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Û³ëï³ÝÇ Ð³Ýñ³å»ïáõÃÛ³Ý  Ï»ÝïñáÝ³Ï³Ý µ³ÝÏÇ ÏáÕÙÇó  ³ñï³ñÅáõÛÃÇ   ³Ù»ÝûñÛ³ Ñ³ßí³ñÏ³ÛÇÝ ¨  ³éù áõ í³×³éùÇ ÷áË³ñÅ»ùÝ»ñÇ ë³ÑÙ³ÝÙ³Ý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 ¹»Ïï»Ùµ»ñÇ 1995 Ãí³Ï³ÝÇ ÃÇí  190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Û³ëï³ÝÇ Ð³Ýñ³å»ïáõÃÛ³Ý Ï»ÝïñáÝ³Ï³Ý µ³ÝÏÇ ¨ ÔñÕÁ½ëï³ÝÇ ³½·³ÛÇÝ µ³ÝÏÇ ÙÇç¨ Ó¨³íáñí³Í å³ñï³íáñáõÃÛáõÝÝ»ñÇ í»ñçÝ³Ï³Ý Ï³ñ·³íáñÙ³Ý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 ¹»Ïï»Ùµ»ñÇ 1995 Ãí³Ï³ÝÇ ÃÇí 191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 xml:space="preserve">Ð³Û³ëï³ÝÇ Ð³Ýñ³å»ïáõÃÛ³Ý Ï»ÝïñáÝ³Ï³Ý µ³ÝÏÇ í³ñãáõÃÛ³Ý  1995 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 xml:space="preserve">Ãí³Ï³ÝÇ ÑáÏï»Ùµ»ñÇ 6-Ç ,,Ð³Û³ëï³ÝÇ Ð³Ýñ³å»ïáõÃÛ³Ý ï³ñ³ÍùáõÙ 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·áñÍáÕ µ³ÝÏ»ñÇ ÏáÕÙÇó Ð³Û³ëï³ÝÇ Ð³Ýñ³å»ïáõÃÛ³Ý å»ï³Ï³Ý µÛáõç»Ç ëå³ë³ñÏÙ³Ý Ù³ëÇÝ,, ÃÇí 164 áñáßÙ³Ý Ù»ç ÷á÷áËáõÃÛáõÝ Ï³ï³ñ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 ¹»Ïï»Ùµ»ñÇ 1995 Ãí³Ï³ÝÇ ÃÇí 192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Û³ëï³ÝÇ Ð³Ýñ³å»ïáõÃÛ³Ý    Ï»ÝïñáÝ³Ï³Ý µ³ÝÏÇ í³ñãáõÃÛ³Ý 1995 Ãí³Ï³ÝÇ     û·áëïáëÇ  31-Ç ,,Ð³Û³ëï³ÝÇ Ð³Ýñ³å»ïáõÃÛ³Ý ï³ñ³ÍùáõÙ ·áñÍáÕ µ³ÝÏ»ñÇ ÏáÕÙÇó Ð³Û³ëï³ÝÇ Ð³Ýñ³å»ïáõÃÛ³Ý Ï»ÝïñáÝ³Ï³Ý    µ³ÝÏ      Ý»ñÏ³Û³óíáÕ    Ñ³ßí»ïíáõÃÛáõÝÝ»ñÇ ¨ ï»Õ»Ï³ÝùÝ»ñÇ Ó¨»ñÇ ¨ ¹ñ³Ýó Ý»ñÏ³Û³óÙ³Ý Å³ÙÏ»ïÝ»ñÇ Ù³ëÇÝ,, ÃÇí 142 áñáßÙ³Ý Ù»ç Éñ³óáõÙ Ï³ï³ñ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8 ¹»Ïï»Ùµ»ñÇ 1995 Ãí³Ï³ÝÇ ÃÇí 193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 xml:space="preserve">Ð³Û³ëï³ÝÇ Ð³Ýñ³å»ïáõÃÛ³Ý Ï»ÝïñáÝ³Ï³Ý µ³ÝÏÇ í³ñãáõÃÛ³Ý 1995 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 xml:space="preserve">Ãí³Ï³ÝÇ ÑáõÉÇëÇ 29-Ç ÃÇí 133 áñáßÙ³Ùµ Ñ³ëï³ïí³Í ,,´³ÝÏ»ñÇ ·áñÍáõÝ»áõÃÛ³Ý Ï³ñ·³íáñÙ³Ý ÑÇÙÝ³Ï³Ý ïÝï»ë³Ï³Ý ÝáñÙ³ïÇíÝ»ñÇ 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Ñ³ßí³ñÏÙ³Ý,, Ññ³Ñ³Ý·Ç Ù»ç Éñ³óáõÙÝ»ñ  Ï³ï³ñ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àõÅÁ Ïáñóñ³Í ¿ ×³Ý³ãí»É 1996 Ã ÂÇí 136 áñáßÙ³Ùµ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8 ¹»Ïï»Ùµ»ñÇ 1995 Ãí³Ï³ÝÇ ÃÇí 194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Û³ëï³ÝÇ Ð³Ýñ³å»ïáõÃÛ³Ý  Ï»ÝïñáÝ³Ï³Ý  µ³ÝÏÇ  í³ñãáõÃÛ³Ý  1995 Ãí³Ï³ÝÇ ÑáõÝí³ñÇ 24-Ç   ÃÇí  13   áñáßÙ³Ý 4-ñ¹ Ï»ïÁ ¨ 1995 Ãí³Ï³ÝÇ ë»åï»Ùµ»ñÇ 29-Ç  ÃÇí 162 áñáßáõÙÝ áõÅÁ Ïáñóñ³Í ×³Ý³ã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8 ¹»Ïï»Ùµ»ñÇ 1995 Ãí³Ï³ÝÇ ÃÇí 195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Û³ëï³ÝÇ Ð³Ýñ³å»ïáõÃÛ³Ý ï³ñ³ÍùáõÙ ·áñÍáÕ µ³ÝÏ»ñáõÙ å³Ñáõëï³ÛÇÝ ýáÝ¹Ç Ó¨³íáñÙ³Ý Éñ³óáõóÇã ÙÇçáó³éáõÙÝ»ñÇ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8 ¹»Ïï»Ùµ»ñÇ 1995 Ãí³Ï³ÝÇ ÃÇí 197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Û³ëï³ÝÇ Ð³Ýñ³å»ïáõÃÛ³Ý ï³ñ³ÍùáõÙ  µ³ÝÏ»ñÇ, ¹ñ³Ýó, ÇÝãå»ë Ý³¨ ³ñï³ë³ÑÙ³ÝÛ³Ý µ³ÝÏ»ñÇ Ù³ëÝ³×ÛáõÕ»ñÇ ¨ Ý»ñÏ³Û³óáõóãáõÃÛáõÝÝ»ñÇ  áõ µ³ÝÏ³ÛÇÝ Ñ³×³Ëáñ¹Ý»ñÇ Ñ³ßí»Ñ³Ù³ñÝ»ñÇ Ïá¹³íáñÙ³Ý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8 ¹»Ïï»Ùµ»ñÇ 1995 Ãí³Ï³ÝÇ ÃÇí 198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Û³ëï³ÝÇ Ð³Ýñ³å»ïáõÃÛ³Ý  ¨ Ý³ËÏÇÝ ÊêÐØ Ñ³Ýñ³å»ïáõÃÛáõÝÝ»ñÇÙÇç¨ 1992 Ã.  ÙÇçÙ³ëÝ³×ÛáõÕ³ÛÇÝ ßñç³Ý³éáõÃÛ³Ý ¨ 1992-1993 Ãí³Ï³ÝÝ»ñÇÝ ÃÕÃ³Ïó³ÛÇÝ Ñ³ßÇíÝ»ñÇ û·ï³·áñÍÙ³Ý ³ñ¹ÛáõÝùáõÙ Ó¨³íáñí³Í å³ñïù³ÛÇÝ å³ñï³íáñáõÃÛáõÝÝ»ñÇ Ï³ñ·³íáñÙ³Ý í»ñ³µ»ñÛ³É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5 ¹»Ïï»Ùµ»ñÇ 1995 Ãí³Ï³ÝÇ ÃÇí 199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ÛÝ»ñ³ñïµ³ÝÏ µ³ÅÝ»ïÇñ³Ï³Ý µ³ÝÏÇ Ï³ÝáÝ³¹ñ³Ï³Ý Ï³åÇï³ÉáõÙ ,,CIE,, Ï³½Ù³Ï»ñåáõÃÛ³Ý Ù³ëÝ³ÏóáõÃÛ³Ý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5 ¹»Ïï»Ùµ»ñÇ 1995 Ãí³Ï³ÝÇ ÃÇí 200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Û³ëï³ÝÇ Ð³Ýñ³å»ïáõÃÛ³Ý Ï»ÝïñáÝ³Ï³Ý µ³ÝÏÇ í³ñãáõÃÛ³Ý 1995 Ãí³Ï³ÝÇ ë»åï»Ùµ»ñÇ 15-Ç ÃÇí 147 áñáßÙ³Ùµ Ñ³ëï³ïí³Í ,,´³ÝÏ³ÛÇÝ ûñ»Ýë¹ñáõÃÛ³Ý Ë³ËïáõÙÝ»ñÇ Ñ³Ù³ñ µ³ÝÏ»ñÇ ÝÏ³ïÙ³Ùµ ÏÇñ³éíáÕ å³ïÅ³ÙÇçáóÝ»ñÇ,, Ï³ÝáÝ³·ñùáõÙ ÷á÷áËáõÃÛáõÝÝ»ñ ¨ Éñ³óáõÙÝ»ñ Ï³ï³ñ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öá÷áËáõÃÛáõÝÝ»ñ ¿ Ïñ»É 1996 Ã ÂÇí 87 áñáßáõÙÝ»ñáí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àõÅÁ Ïáñóñ³Í ¿ ×³Ý³ãí»É 1996 Ã ÂÇí 133 áñáßÙ³Ùµ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 xml:space="preserve">15 ¹»Ïï»Ùµ»ñÇ 1995 Ãí³Ï³ÝÇ ÃÇí 203 </w:t>
        <w:tab/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Û³ëï³ÝÇ Ð³Ýñ³å»ïáõÃÛ³Ý Ï»ÝïñáÝ³Ï³Ý µ³ÝÏÇÏáÕÙÇó Ð³ÛÝ»ñ³ñïµ³ÝÏ µ³ÅÝ»ïÇñ³Ï³Ý µ³ÝÏÇÝ ïñ³Ù³¹ñí³Í í³ñÏ³ÛÇÝ ·ÍÇ »ñÏ³ñ³Ó·Ù³Ý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5 ¹»Ïï»Ùµ»ñÇ 1995 Ãí³Ï³ÝÇ ÃÇí 204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,,èÇ²,, Ñ³Ù³ï»Õ éáõë-Ñ³ÛÏ³Ï³Ý µ³ÅÝ»ïÇñ³Ï³Ý µ³ÝÏÇ Ï³ÝáÝ³¹ñ³Ï³Ý Ï³åÇï³ÉáõÙ èáõë³ëï³ÝÇ ¸³ßÝáõÃÛ³Ý ,,îáÏáµ³ÝÏÇ,, Ù³ëÝ³ÏóáõÃÛ³Ý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5 ¹»Ïï»Ùµ»ñÇ 1995 Ãí³Ï³ÝÇ ÃÇí 205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Ð ï³ñ³ÍùáõÙ ·áñÍáÕ µ³ÝÏ»ñÇª ÐÐ Ï»ÝïñáÝ³Ï³Ý µ³ÝÏáõÙ ÐÐ ¹ñ³Ùáí å³ñï³¹Çñ å³Ñáõëï³íáñÙ³Ý Ñ³ßÇíÝ»ñÇ ÷³ÏÙ³Ý ¨ ÐÐ Ï»ÝïñáÝ³Ï³Ý µ³ÝÏÇ í³ñãáõÃÛ³Ý 1995 Ãí³Ï³ÝÇ  ÑáõÉÇëÇ 29-Ç ÃÇí 133 áñáßÙ³Ùµ Ñ³ëï³ïí³Í §´³ÝÏ»ñÇ ·áñÍáõÝ»áõÃÛ³Ý Ï³ñ·³íáñÙ³Ý ÑÇÙÝ³Ï³Ý ïÝï»ë³Ï³Ý ÝáñÙ³ïÇíÝ»ñÇ Ñ³ßí³ñÏÙ³Ý¦ Ññ³Ñ³Ý·Ç Ù»ç ÷á÷áËáõÃÛáõÝÝ»ñ  ¨ Éñ³óáõÙÝ»ñ Ï³ï³ñ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àõÅÁ Ïáñóñ³Í ¿ ×³Ý³ãí»É 1996 Ã ÂÇí 136 áñáßÙ³Ùµ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5 ¹»Ïï»Ùµ»ñÇ 1995 Ãí³Ï³ÝÇ ÃÇí 206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1996 Ãí³Ï³ÝÇÝ Ð³Û³ëï³ÝÇ Ð³Ýñ³å»ïáõÃÛ³Ý   Ï»ÝïñáÝ³Ï³Ý µ³ÝÏÇ ¨ Ð³Û³ëï³ÝÇ  Ð³Ýñ³å»ïáõÃÛ³Ý Ï³é³í³ñáõÃÛ³Ý í³ñÏ³ÛÇÝ ÷áËÑ³ñ³µ»ñáõÃÛáõÝÝ»ñÇ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5 ¹»Ïï»Ùµ»ñÇ 1995 Ãí³Ï³ÝÇ ÃÇí 207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ÛËÝ³Ûµ³ÝÏÇ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 ¹»Ïï»Ùµ»ñÇ 1995 Ãí³Ï³ÝÇ ÃÇí 208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 xml:space="preserve">Ð³Û³ëï³ÝÇ Ð³Ýñ³å»ïáõÃÛ³Ý  ï³ñ³ÍùáõÙ ·áñÍáÕ ¨ Ð³Û³ëï³ÝÇ 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Ýñ³å»ïáõÃÛ³Ý  Ï»ÝïñáÝ³Ï³Ý µ³ÝÏÇó ³ñï³ñÅáõÃ³ÛÇÝ ë³Ï³ñÏáõÃÛáõÝÝ»ñÇ Ï³½Ù³Ï»ñåÙ³Ý ³ñïáÝ³·Çñ ëï³ó³Í µáñë³Ý»ñáõÙ µñáù»ñ³ÛÇÝ Ó»éÝ³ñÏáõÃÛáõÝÝ»ñÇ, ·ñ³ë»ÝÛ³ÏÝ»ñÇ ¨ ³ÝÏ³Ë µñáù»ñÝ»ñÇ ÏáÕÙÇó ³ñï³ñÅáõÛÃÇ ³éù áõ í³×³éùÇ ·áñÍ³éÝáõÃÛáõÝÝ»ñÇ Çñ³Ï³Ý³óÙ³Ý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25 ¹»Ïï»Ùµ»ñÇ 1995 Ãí³Ï³ÝÇ ÃÇí 209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Û³ëï³ÝÇ Ð³Ýñ³å»ïáõÃÛ³Ý Ï³é³í³ñáõÃÛ³Ý ¨ Ð³Û³ëï³ÝÇ Ð³Ýñ³å»ïáõÃÛ³Ý Ï»ÝïñáÝ³Ï³Ý µ³ÝÏÇ ,,1996 Ãí³Ï³ÝÇ ïÝï»ë³Ï³Ý ù³Õ³ù³Ï³ÝáõÃÛ³Ý Ù³ëÇÝ,,  Ñ³Ù³ï»Õ Ñ³Ûï³ñ³ñáõÃÛ³Ý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25 ¹»Ïï»Ùµ»ñÇ 1995 Ãí³Ï³ÝÇ ÃÇí 210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 xml:space="preserve">1994 Ã. ·³ñÝ³Ý ·ÛáõÕ³ïÝï»ë³Ï³Ý ³ßË³ï³ÝùÝ»ñÇ Ï³½Ù³Ï»ñåÙ³Ý ¨ 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 xml:space="preserve">·ÛáõÕ³ïÝï»ë³Ï³Ý ÙÃ»ñùÝ»ñÇ ÙÃ»ñÙ³Ý Ýå³ï³Ïáí Ð³Û³ëï³ÝÇ Ð³Ýñ³å»ïáõÃÛ³Ý Ï»ÝïñáÝ³Ï³Ý µ³ÝÏÇ ÏáÕÙÇó Ð³Û³·ñáµ³ÝÏÇÝ 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ïñ³Ù³¹ñí³Í í³ñÏ»ñÇ ¹ÇÙ³ó Ñ³ßí³ñÏí³Í ïáÏáë³·áõÙ³ñÝ»ñÇ í×³ñÙ³Ý Å³ÙÏ»ïÇ »ñÏ³ñ³Ó·Ù³Ý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25 ¹»Ïï»Ùµ»ñÇ 1995 Ãí³Ï³ÝÇ ÃÇí 215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Û³ëï³ÝÇ Ð³Ýñ³å»ïáõÃÛ³Ý Ï»ÝïñáÝ³Ï³Ý µ³ÝÏÇ ÏáÕÙÇó ïñ³Ù³¹ñíáÕ ³ñïáÝ³·ñ»ñÇ ¹ÇÙ³ó í×³ñÝ»ñ ·³ÝÓ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25 ¹»Ïï»Ùµ»ñÇ 1995 Ãí³Ï³ÝÇ ÃÇí 216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 xml:space="preserve">Ð³Û³ëï³ÝÇ Ð³Ýñ³å»ïáõÃÛ³Ý Ï»ÝïñáÝ³Ï³Ý µ³ÝÏÇ í³ñãáõÃÛ³Ý  1995 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Ãí³Ï³ÝÇ ÑáÏï»Ùµ»ñÇ 6-Ç ÃÇí 164 áñáßÙ³Ý Ù»ç ¨ áñáßÙ³Ùµ Ñ³ëï³ïí³Í  ,,Ð³Û³ëï³ÝÇ Ð³Ýñ³å»ïáõÃÛ³Ý ï³ñ³ÍùáõÙ ·áñÍáÕ µ³ÝÏ»ñÇ ÏáÕÙÇó Ð³Û³ëï³ÝÇ Ð³Ýñ³å»ïáõÃÛ³Ý å»ï³Ï³Ý µÛáõç»Ç ëå³ë³ñÏÙ³Ý,, Ï³ñ·áõÙ Éñ³óáõÙÝ»ñ ¨ ÷á÷áËáõÃÛáõÝÝ»ñ Ï³ï³ñ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öá÷áËáõÃÛáõÝÝ»ñ ¿ Ïñ»É 1996 Ã ÂÇí 54 ¨ ÂÇí 68 áñáßáõÙÝ»ñáí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25 ¹»Ïï»Ùµ»ñÇ 1995 Ãí³Ï³ÝÇ ÃÇí 219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 xml:space="preserve">Ð³Û³ëï³ÝÇ Ð³Ýñ³å»ïáõÃÛ³Ý ï³ñ³ÍùáõÙ ·áñÍáÕ µ³ÝÏ»ñÇ ÏáÕÙÇó 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í³ñÏ»ñÇ ·Íáí Ñ³ßí³ñÏí³Í ïáÏáë³·áõÙ³ñÝ»ñÁ Ñ³ßí»ÏßéÇó ¹áõñë ·ñ»Éáõ  ¨ ¹ñ³Ýù »ïÑ³ßí»ÏßéáõÙ Ñ³ßí³é»Éáõ 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öá÷áËáõÃÛáõÝÝ»ñ ¿ Ïñ»É 1996 Ã ÂÇí 63  áñáßáõÙÝ»ñáí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àõÅÁ Ïáñóñ³Í ¿ ×³Ý³ãí»É 1996 Ã ÂÇí 136 áñáßÙ³Ùµ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25 ¹»Ïï»Ùµ»ñÇ 1995 Ãí³Ï³ÝÇ  ÃÇí 221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Û³ëï³ÝÇ Ð³Ýñ³å»ïáõÃÛ³Ý  Ï»ÝïñáÝ³Ï³Ý µ³ÝÏÇ ÝÏ³ïÙ³Ùµ §Âáõéë¦, §¸»Éï³¦ ¨ §²ñÙ»ÝÇ³¦ ÉáõÍ³ñí³Í ³é¨ïñ³ÛÇÝ µ³ÝÏ»ñÇ å³ñï³íáñáõÃÛáõÝÝ»ñÇ Ù³ëÇÝ</w:t>
      </w:r>
      <w:r>
        <w:br w:type="page"/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-----------------------</w:t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8"/>
          <w:szCs w:val="28"/>
        </w:rPr>
        <w:t xml:space="preserve">   </w:t>
      </w:r>
      <w:r>
        <w:rPr>
          <w:rFonts w:eastAsia="ArTarumianTimes" w:cs="ArTarumianTimes" w:ascii="ArTarumianTimes" w:hAnsi="ArTarumianTimes"/>
          <w:b/>
          <w:bCs/>
          <w:sz w:val="28"/>
          <w:szCs w:val="28"/>
        </w:rPr>
        <w:t>1996 Ã àñáßáõÙÝ»ñ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-----------------------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2 ÑáõÝí³ñÇ 1996 Ãí³Ï³ÝÇ ÃÇí 1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Û³ëï³ÝÇ Ð³Ýñ³å»ïáõÃÛ³Ý Ï»ÝïñáÝ³Ï³Ý µ³ÝÏÇ í³ñãáõÃÛ³Ý 1995 Ãí³Ï³ÝÇ ë»åï»Ùµ»ñÇ 15-Ç ÃÇí 147 áñáßÙ³Ùµ Ñ³ëï³ïí³Í ,,´³ÝÏ³ÛÇÝ ûñ»Ýë¹ñáõÃÛ³Ý Ë³ËïáõÙÝ»ñÇ Ñ³Ù³ñ µ³ÝÏ»ñÇ ÝÏ³ïÙ³Ùµ ÏÇñ³éíáÕ å³ïÅ³ÙÇçáóÝ»ñÇ,, Ï³ÝáÝ³·ñùÇ (Ýáñ ËÙµ³·ñáõÃÛ³Ùµ)  Ù»ç Éñ³óáõÙÝ»ñ ¨ ÷á÷áËáõÃÛáõÝÝ»ñ Ï³ï³ñ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àõÅÁ Ïáñóñ³Í ¿ ×³Ý³ãí»É 1996 Ã ÂÇí 133 áñáßÙ³Ùµ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2 ÑáõÝí³ñÇ 1996 Ãí³Ï³ÝÇ ÃÇí 3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,,Ð³ÛëÝáõÝ¹µ³ÝÏ,, ÷³Ï µ³ÅÝ»ïÇñ³Ï³Ý µ³ÝÏÇ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2 ÑáõÝí³ñÇ 1996 Ãí³Ï³ÝÇ ÃÇí 4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,,²Ý»ÉÇù,, ÷³Û³ïÇñ³Ï³Ý µ³ÝÏÇ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2 ÑáõÝí³ñÇ 1996 Ãí³Ï³ÝÇ ÃÇí 5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,,Ðñ³½¹³Ý,, µ³ÅÝ»ïÇñ³Ï³Ý µ³ÝÏÇ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2 ÑáõÝí³ñÇ 1996 Ãí³Ï³ÝÇ ÃÇí 6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§ê÷»Ûë¦ ÷³Û³ïÇñ³Ï³Ý µ³ÝÏÇ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2 ÑáõÝí³ñÇ 1996 Ãí³Ï³ÝÇ ÃÇí 7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 xml:space="preserve">,,²ÏáõÝù,, , ,,²ñ»·,, , ,,¾Ëáµ³ÝÏ,, , ,,Ð³ÛÇÝí»ëïµ³ÝÏ,, , ,,úñÇáÝ,, ,  ,,¼³ñ·³óÙ³Ý 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ÛÏ³Ï³Ý µ³ÝÏ,, µ³ÝÏ»ñÇ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2 ÑáõÝí³ñÇ 1996 Ãí³Ï³ÝÇ ÃÇí 8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è»½Ç¹»Ýï  ýÇ½ÇÏ³Ï³Ý ³ÝÓ³Ýó ÏáÕÙÇó  ûï³ñ»ñÏñÛ³ µ³ÝÏ»ñáõÙ Ñ³ßÇíÝ»ñ µ³ó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2 ÑáõÝí³ñÇ 1996 Ãí³Ï³ÝÇ ÃÇí 9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 xml:space="preserve">è»½Ç¹»ÝïÝ»ñÇ  ÏáÕÙÇó  Ï³åÇï³ÉÇ ß³ñÅÇ Ñ»ï Ï³åí³Í ·áñÍ³éÝáõÃÛáõÝÝ»ñÇ 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Çñ³Ï³Ý³óÙ³Ý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2 ÑáõÝí³ñÇ 1996 Ãí³Ï³ÝÇ ÃÇí 10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 xml:space="preserve">Ð³Û³ëï³ÝÇ Ð³Ýñ³å»ïáõÃÛ³Ý  Ï»ÝïñáÝ³Ï³Ý µ³ÝÏÇ í³ñãáõÃÛ³Ý  1995 Ãí³Ï³ÝÇ ³åñÇÉÇ 21- Ç ÃÇí 73 áñáßÙ³Ý Ù»ç ÷á÷áËáõÃÛáõÝ Ï³ï³ñ»Éáõ Ù³ëÇÝ 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2 ÑáõÝí³ñÇ 1996 Ãí³Ï³ÝÇ ÃÇí 11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 xml:space="preserve">Ð³Û³ëï³ÝÇ  Ð³Ýñ³å»ïáõÃÛ³Ý Ï³é³í³ñáõÃÛ³Ý 1992 Ãí³Ï³ÝÇ Ù³ÛÇëÇ 13-Ç 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,,Ð³Û³ëï³ÝÇ Ð³Ýñ³å»ïáõÃÛ³Ý ï³ñ³ÍùáõÙ í³ÉÛáõï³ÛÇÝ Ñ³ñ³µ»ñáõÃÛáõÝÝ»ñÇ Ù³ëÇÝ,, ÃÇí 287 áñáßáõÙÝ áõÅÁ Ïáñóñ³Í ×³Ý³ã»Éáõ ³é³ç³ñÏáõÃÛ³Ý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2 ÑáõÝí³ñÇ 1996 Ãí³Ï³ÝÇ ÃÇí 12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§ü»ÉÇùë¦, §Ø»Í¦ ¨ §êåÇï³Ï¦ ÷³Û³ïÇñ³Ï³Ý µ³ÝÏ»ñÇ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2 ÑáõÝí³ñÇ 1996 Ãí³Ï³ÝÇ ÃÇí 13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 xml:space="preserve">Ð³Û³ëï³ÝÇ Ð³Ýñ³å»ïáõÃÛ³Ý Ï»ÝïñáÝ³Ï³Ý µ³ÝÏÇ í³ñãáõÃÛ³Ý 1995 Ãí³Ï³ÝÇ û·áëïáëÇ 31-Ç ÃÇí 142 áñáßÙ³Ùµ Ñ³ëï³ïí³Í ÃÇí 1 Ñ³í»Éí³ÍáõÙ 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÷á÷áËáõÃÛáõÝÝ»ñ Ï³ï³ñ»Éáõ, Ñ³ßí»ïíáõÃÛáõÝÝ»ñÇ ³é³ÝÓÇÝ Ó¨»ñÇ Ýáñ ï³ñµ»ñ³ÏÝ»ñ Ñ³ëï³ï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àõÅÁ Ïáñóñ³Í ¿ ×³Ý³ãí»É 1996 Ã ÂÇí 134 áñáßÙ³Ùµ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2 ÑáõÝí³ñÇ 1996 Ãí³Ï³ÝÇ ÃÇí 14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Û³ëï³ÝÇ Ð³Ýñ³å»ïáõÃÛ³Ý  Ï»ÝïñáÝ³Ï³Ý µ³ÝÏÇ í³ñãáõÃÛ³Ý ÏáÕÙÇó Ý³ËÏÇÝáõÙ ÁÝ¹áõÝí³Í ÙÇ ß³ñù áñáßáõÙÝ»ñÇ ¨ áñáßáõÙÝ»ñáí Ñ³ëï³ïí³Í Ï³ñ·»ñÇ ³é³ÝÓÇÝ Ï»ï»ñ áõÅÁ Ïáñóñ³Í ×³Ý³ã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2 ÑáõÝí³ñÇ 1996 Ãí³Ï³ÝÇ ÃÇí 16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Û³ëï³ÝÇ Ð³Ýñ³å»ïáõÃÛ³Ý Ï»ÝïñáÝ³Ï³Ý µ³ÝÏÇ í³ñãáõÃÛ³Ý 1994Ã. û·áëïáëÇ 10-Ç ÃÇí 67 ¨ 1994Ã. ÝáÛ»Ùµ»ñÇ 30-Ç ÃÇí 111 áñáßáõÙÝ»ñÇ Ù»ç ÷á÷áËáõÃÛáõÝÝ»ñ ¨ Éñ³óáõÙÝ»ñ Ï³ï³ñ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àõÅÁ Ïáñóñ³Í ¿ ×³Ý³ãí»É 1996 Ã ÂÇí 136 áñáßÙ³Ùµ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26 ÑáõÝí³ñÇ 1996 Ãí³Ï³ÝÇ ÃÇí 17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 xml:space="preserve">Ð³Û³ëï³ÝÇ Ð³Ýñ³å»ïáõÃÛ³Ý Ï»ÝïñáÝ³Ï³Ý µ³ÝÏÇ  ¨  Ð³Û³ëï³ÝÇ 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Ýñ³å»ïáõÃÛ³Ý  Ï³é³í³ñáõÃÛ³Ý í³ñÏ³ÛÇÝ  ÷áËÑ³ñ³µ»ñáõÃÛáõÝÝ»ñÇ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2 ÑáõÝí³ñÇ 1996 Ãí³Ï³ÝÇ ÃÇí 18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Û³ëï³ÝÇ Ð³Ýñ³å»ïáõÃÛ³Ý Ï»ÝïñáÝ³Ï³Ý µ³ÝÏÇÏáÕÙÇó ÉáÙµ³ñ¹³ÛÇÝ í³ñÏ»ñÇ ïñ³Ù³¹ñÙ³Ý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àõÅÁ Ïáñóñ³Í ¿ ×³Ý³ãí»É 1996 Ã ÂÇí 130 áñáßÙ³Ùµ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2 ÷»ïñí³ñÇ 1996 Ãí³Ï³ÝÇ ÃÇí 19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,,ê÷»Ûë,, ÷³Û³ïÇñ³Ï³Ý µ³ÝÏÇ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2 ÷»ïñí³ñÇ 1996 Ãí³Ï³ÝÇ ÃÇí 20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 xml:space="preserve">Ð³Û³ëï³ÝÇ Ð³Ýñ³å»ïáõÃÛ³Ý Ï»ÝïñáÝ³Ï³Ý µ³ÝÏÇ ÏáÕÙÇó Ð³ÛÝ»ñ³ñïµ³ÝÏ 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µ³ÅÝ»ïÇñ³Ï³Ý µ³ÝÏÇÝ ïñ³Ù³¹ñí³Í í³ñÏ³ÛÇÝ ·ÍÇ »ñÏ³ñ³Ó·Ù³Ý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2 ÷»ïñí³ñÇ 1996 Ãí³Ï³ÝÇ ÃÇí 21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 xml:space="preserve">,,Ð³Û³ëï³ÝÇ Ð³Ýñ³å»ïáõÃÛ³Ý Ï»ÝïñáÝ³Ï³Ý µ³ÝÏÇ ³ßË³ï³ÏÇóÝ»ñÇ  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 xml:space="preserve">³ßË³ï³ÝùÇ å³ßïáÝ³ÛÇÝ ¹ñáõÛù³ã³÷»ñÇ Ñ³ßí³ñÏÙ³Ý »õ ³ßË³ï³ÝùÇ 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í³ñÓ³ïñáõÃÛ³Ý å³ßïáÝ³ÛÇÝ Ñ³Ù³å³ï³ëË³ÝáõÃÛ³Ý,, Ýáñ ë³Ý¹Õ³ÏÇ Ñ³ëï³ïÙ³Ý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2 ÷»ïñí³ñÇ 1996 Ãí³Ï³ÝÇ ÃÇí 22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 xml:space="preserve">,,êåÇï³Ï,, ÷³Û³ïÇñ³Ï³Ý ¨ ,,ü»ÉÇùë,, µ³ÅÝ»ïÇñ³Ï³Ý µ³ÝÏ»ñÇ ÝÏ³ïÙ³Ùµ 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å³ïÅ³ÙÇçáóÝ»ñ ãÏÇñ³é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2 ÷»ïñí³ñÇ 1996 Ãí³Ï³ÝÇ ÃÇí 23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 xml:space="preserve">Ð³Û³ëï³ÝÇ Ð³Ýñ³å»ïáõÃÛ³Ý  ¹ñ³Ùáí ¨ ³ñï³ñÅáõÛÃáí µ³ÝÏ³ÛÇÝ ·áñÍáõÝ»áõÃÛáõÝ Çñ³Ï³Ý³óÝ»Éáõ ³ñïáÝ³·ñÙ³Ý ÙÇ³ëÝ³Ï³Ý Ñ³Ù³Ï³ñ·Ç 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 xml:space="preserve">ë³ÑÙ³ÝÙ³Ý  Ù³ëÇÝ 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àõÅÁ Ïáñóñ³Í ¿ ×³Ý³ãí»É Î´ ËáñÑñ¹Ç 1996 Ã ÂÇí 005áñáßÙ³Ùµ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2 ÷»ïñí³ñÇ 1996 Ãí³Ï³ÝÇ  ÃÇí 24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ÛÝ»ñ³ñïµ³ÝÏ µ³ÅÝ»ïÇñ³Ï³Ý µ³ÝÏÇ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3 ÷»ïñí³ñÇ 1996 Ãí³Ï³ÝÇ ÃÇí 25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,,Ðñ³½¹³Ý,, µ³ÅÝ»ïÇñ³Ï³Ý µ³ÝÏÇ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3 ÷»ïñí³ñÇ 1996 Ãí³Ï³ÝÇ ÃÇí 26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²ñ¹ßÇÝµ³ÝÏÇ ÝÏ³ïÙ³Ùµ Ù»Ï ÷áË³éáõÇ éÇëÏÇ ³é³í»É³·áõÛÝ ã³÷Ç Ë³ËïáõÙÝ»ñÇ Ñ³Ù³ñ å³ïÅ³ÙÇçáóÝ»ñ ãÏÇñ³é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 xml:space="preserve">13 ÷»ïñí³ñÇ 1996 Ãí³Ï³ÝÇ ÃÇí 28 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Û³ëï³ÝÇ Ð³Ýñ³å»ïáõÃÛ³Ý Ï»ÝïñáÝ³Ï³Ý µ³ÝÏÇ 1995 Ãí³Ï³ÝÇ   ÁÝÃ³óùáõÙ ëï³óí³Í »Ï³ÙáõïÝ»ñÇ ¨ Í³Ëë»ñÇ Ý³Ë³Ñ³ßíÇ Ï³ï³ñÙ³Ý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3 ÷»ïñí³ñÇ 1996 Ãí³Ï³ÝÇ ÃÇí 29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 xml:space="preserve">Ð³Û³ëï³ÝÇ    Ð³Ýñ³å»ïáõÃÛ³Ý   Ï»ÝïñáÝ³Ï³Ý   µ³ÝÏÇ í³ñãáõÃÛ³Ý 1995 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 xml:space="preserve">Ãí³Ï³ÝÇ ÑáõÉÇëÇ 29-Ç ÃÇí 134 áñáßÙ³Ùµ Ñ³ëï³ïí³Í ,,Ð³Û³ëï³ÝÇ 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 xml:space="preserve">³Ýñ³å»ïáõÃÛ³Ý ¹ñ³ÙÇ í×³ñáõÝ³ÏáõÃÛ³Ý Ñ³ïÏ³ÝÇßÝ»ñÇ Ù³ëÇÝ,, Ññ³Ñ³Ý·Ç ¨ ,,Ð³Û³ëï³ÝÇ Ð³Ýñ³å»ïáõÃÛ³Ý ¹ñ³Ù³ÝÇß»ñÁ ÷áñÓ³½ÝÝÙ³Ý ÁÝ¹áõÝ»Éáõ ¨ 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÷áË³Ý³Ï»Éáõ,, Ï³ñ·Ç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ñ³Ñ³Ý·` Ð³Û³ëï³ÝÇ  Ð³Ýñ³å»ïáõÃÛ³Ý  ¹ñ³ÙÇ í×³ñáõÝ³ÏáõÃÛ³Ý  Ñ³ïÏ³ÝÇßÝ»ñÇ 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3 ÷»ïñí³ñÇ 1996 Ãí³Ï³ÝÇ ÃÇí 30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1996 Ãí³Ï³ÝÇ ÁÝÃ³óùáõÙ Ð³Û³ëï³ÝÇ Ð³Ýñ³å»ïáõÃÛ³Ý Ï»ÝïñáÝ³Ï³Ý µ³ÝÏÇ Ù³ëÝ³ß»ÝùÇ  áõÅ»Õ³óÙ³Ý »õ Ï³åÇï³É í»ñ³Ýáñá·Ù³Ý Ýå³ï³Ïáí Ý³Ë³ï»ëíáÕ Í³Ëë»ñÇ »õ  ³ÝÑñ³Å»ßï ÑÇÙÝ³Ï³Ý ÙÇçáóÝ»ñÇ Ó»éùµ»ñÙ³Ý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3 ÷»ïñí³ñÇ 1996 Ãí³Ï³ÝÇ ÃÇí 32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Û³ëï³ÝÇ Ð³Ýñ³å»ïáõÃÛ³Ý Ï»ÝïñáÝ³Ï³Ý µ³ÝÏÇ 1995 Ãí³Ï³ÝÇ ·áñÍáõÝ»áõÃÛ³Ý ³ñ¹ÛáõÝùÝ»ñáí ëï³óí³Í  ß³ÑáõÛÃÇ µ³ßËÙ³Ý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23 ÷»ïñí³ñÇ 1996 Ãí³Ï³ÝÇ ÃÇí 33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,,ØÇ¹É»Ý¹-²ñÙ»ÝÇ³,, µ³ÝÏÇ ³ñï³ñÅáõÛÃÇ ïÝûñÇÝÙ³ÝÝáñÙ³ïÇíÇ ÷á÷áËáõÃÛ³Ý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23 ÷»ïñí³ñÇ 1996 Ãí³Ï³ÝÇ ÃÇí 34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Û³ëï³ÝÇ Ð³Ýñ³å»ïáõÃÛ³Ý Ï»ÝïñáÝ³Ï³Ý µ³ÝÏÇí³ñãáõÃÛ³Ý 1995 Ãí³Ï³ÝÇ ÷»ïñí³ñÇ 24-Ç ÃÇí 40, 1995 Ãí³Ï³ÝÇ ÑáõÝÇëÇ 30-Ç ÃÇí 109 ¨ 1995 Ãí³Ï³ÝÇ ë»åï»Ùµ»ñÇ 15-Ç ÃÇí 147 áñáßáõÙÝ»ñÇ Ù»ç ÷á÷áËáõÃÛáõÝÝ»ñ Ï³ï³ñ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23 ÷»ïñí³ñÇ 1996 Ãí³Ï³ÝÇ ÃÇí 35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Û³ëï³ÝÇ Ð³Ýñ³å»ïáõÃÛ³Ý  Ï»ÝïñáÝ³Ï³Ý µ³ÝÏÇ í³ñãáõÃÛ³Ý 1995 Ãí³Ï³ÝÇ ÑáõÉÇëÇ 29-Ç ÃÇí 133 áñáßÙ³Ùµ Ñ³ëï³ïí³Í ,,´³ÝÏ»ñÇ ·áñÍáõÝ»áõÃÛ³Ý Ï³ñ·³íáñÙ³Ý ÑÇÙÝ³Ï³Ý ïÝï»ë³Ï³Ý ÝáñÙ³ïÇíÝ»ñÇ Ñ³ßí³ñÏÙ³Ý,, Ññ³Ñ³Ý·Ç Ù»ç ÷á÷áËáõÃÛáõÝÝ»ñ ¨ Éñ³óáõÙÝ»ñ Ï³ï³ñ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àõÅÁ Ïáñóñ³Í ¿ ×³Ý³ãí»É 1996 Ã ÂÇí 136 áñáßÙ³Ùµ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23 ÷»ïñí³ñÇ 1996 Ãí³Ï³ÝÇ ÃÇí 36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Û³ëï³ÝÇ Ð³Ýñ³å»ïáõÃÛ³Ý ï³ñ³ÍùáõÙ ·áñÍáÕ µ³ÝÏ»ñÇ ÁÝ¹Ñ³Ýáõñ Ï³åÇï³ÉÇ Ï³½ÙÇ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23 ÷»ïñí³ñÇ 1996 Ãí³Ï³ÝÇ ÃÇí 37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 xml:space="preserve">¾É»ÏïñáÝ³ÛÇÝ  åÉ³ëïÇÏ ù³ñï»ñáí í×³ñ³Ñ³ßí³ñÏ³ÛÇÝ ·áñÍ³éÝáõÃÛáõÝÝ»ñ 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Çñ³Ï³Ý³óÝáÕ Ï³½Ù³Ï»ñåáõÃÛáõÝÝ»ñÇ ³ñïáÝ³·ñÙ³Ý Ï³ñ·Ç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 Ù³ñïÇ 1996 Ãí³Ï³ÝÇ ÃÇí 39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,,ØÇ¹É»Ý¹- ²ñÙ»ÝÇ³,, µ³ÝÏÇ ÝÏ³ïÙ³Ùµ ³ñï³ñÅáõÛÃÇ ïÝûñÇÝÙ³Ý ÝáñÙ³ïÇíÇ Ë³ËïáõÙÝ»ñÇ Ñ³Ù³ñ å³ïÅ³ÙÇçáóÝ»ñ  ãÏÇñ³é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 Ù³ñïÇ 1996 Ãí³Ï³ÝÇ ÃÇí 40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 xml:space="preserve">SWIFT Ñ³Ù³Ï³ñ·ÇÝ Ð³Û³ëï³ÝÇ Ð³Ýñ³å»ïáõÃÛ³Ý Ï»ÝïñáÝ³Ï³Ý µ³ÝÏÇ 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³Ý¹³Ù³ÏóÙ³Ý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 Ù³ñïÇ 1996 Ãí³Ï³ÝÇ ÃÇí 41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Û³ëï³ÝÇ Ð³Ýñ³å»ïáõÃÛ³Ý Ï»ÝïñáÝ³Ï³Ý µ³ÝÏÇ ¿É»ÏïñáÝ³ÛÇÝ í×³ñáõÙÝ»ñÇ Ñ³Ù³Ï³ñ·Ç ÙÇçáóáí ÷áË³ÝóíáÕ Ñ³Õáñ¹³·ñáõÃÛáõÝÝ»ñÇ ýáñÙ³ïÝ»ñÇ Ñ³ëï³ïÙ³Ý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 Ù³ñïÇ 1996 Ãí³Ï³ÝÇ ÃÇí 42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 xml:space="preserve">Ð³Û³ëï³ÝÇ Ð³Ýñ³å»ïáõÃÛ³Ý Ï»ÝïñáÝ³Ï³Ý µ³ÝÏÇ í»ñ³ýÇÝ³Ýë³íáñÙ³Ý 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ïáÏáë³¹ñáõÛùÇ   Ñ³ßí³ñÏÙ³Ý 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àõÅÁ Ïáñóñ³Í ¿ ×³Ý³ãí»É Ïµ ËáñÑñ¹Ç 1996 Ã ÂÇí 62áñáßÙ³Ùµ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 Ù³ñïÇ 1996 Ãí³Ï³ÝÇ ÃÇí 43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1996 Ãí³Ï³ÝÇÝ Ý»ñùÇÝ ýÇÝ³Ýë³Ï³Ý ßáõÏ³ÛáõÙ Ð³Û³ëï³ÝÇ Ð³Ýñ³å»ïáõÃÛ³Ý Ï»ÝïñáÝ³Ï³Ý µ³ÝÏÇ ÏáÕÙÇó Çñ³Ï³Ý³óíáÕ ·áñÍ³éÝáõÃÛáõÝÝ»ñÇ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 Ù³ñïÇ 1996 Ãí³Ï³ÝÇ ÃÇí 44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 xml:space="preserve">Ð³Û³ëï³ÝÇ Ð³Ýñ³å»ïáõÃÛ³Ý å»ï³Ï³Ý ³ñÅáõÃ³ÛÇÝ å³ÑáõëïÝ»ñÇ Ï³é³í³ñÙ³Ý é³½Ù³í³ñáõÃÛ³Ý ÑÇÙÝ³Ï³Ý ëÏ½µáõÝùÝ»ñÇ Ù³ëÇÝ 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 Ù³ñïÇ 1996 Ãí³Ï³ÝÇ ÃÇí 45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Û³ëï³ÝÇ Ð³Ýñ³å»ïáõÃÛ³Ý Ï»ÝïñáÝ³Ï³Ý µ³ÝÏÇ í³ñãáõÃÛ³Ý 1995 Ãí³Ï³ÝÇ  ÑáõÉÇëÇ 14-Ç ÃÇí 116 áñáßÙ³Ùµ Ñ³ëï³ïí³Í Ï³ÝáÝ³Ï³ñ·Ç Ù»ç ÷á÷áËáõÃÛáõÝ Ï³ï³ñ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5 Ù³ñïÇ 1996 Ãí³Ï³ÝÇ ÃÇí 46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 xml:space="preserve">Ð³Û³íÇ³µ³ÝÏ ¨ ,,Îñ»¹Çï-ºñ¨³Ý,,  µ³ÝÏ»ñÇ ÝÏ³ïÙ³Ùµ å³ïÅ³ÙÇçáóÝ»ñ 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ãÏÇñ³é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5 Ù³ñïÇ 1996 Ãí³Ï³ÝÇ ÃÇí 47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²ñ¹ßÇÝµ³ÝÏÇ ÝÏ³ïÙ³Ùµ Ù»Ï ÷áË³éáõÇ éÇëÏÇ ³é³í»É³·áõÛÝ ã³÷Ç Ë³ËïáõÙÝ»ñÇ Ñ³Ù³ñ å³ïÅ³ÙÇçáóÝ»ñ ãÏÇñ³é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5 Ù³ñïÇ 1996 Ãí³Ï³ÝÇ ÃÇí 48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 xml:space="preserve">Ð³Û¿ÏáÝáÙµ³ÝÏÇ ÝÏ³ïÙ³Ùµ 1996 Ãí³Ï³ÝÇ ÑáõÝí³ñ ³ÙëÇÝ ïÝï»ë³Ï³Ý 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ÝáñÙ³ïÇíÝ»ñÇ Ë³ËïáõÙÝ»ñÇ Ñ³Ù³ñ å³ïÅ³ÙÇçáóÝ»ñ ãÏÇñ³é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5 Ù³ñïÇ 1996 Ãí³Ï³ÝÇ ÃÇí 49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Û³ëï³ÝÇ Ð³Ýñ³å»ïáõÃÛ³Ý Ï»ÝïñáÝ³Ï³Ý µ³ÝÏÇ í³ñãáõÃÛ³Ý 1994 Ãí³Ï³ÝÇ û·áëïáëÇ 10-Ç ÃÇí 67 áñáßÙ³Ùµ Ñ³ëï³ïí³Í ,,Ð³Û³ëï³ÝÇ Ð³Ýñ³å»ïáõÃÛ³Ý ï³ñ³ÍùáõÙ ·áñÍáÕ µ³ÝÏ»ñáõÙ å³Ñáõëï³ÛÇÝ ýáÝ¹Ç Ó¨³íáñÙ³Ý,, Ï³ñ·áõÙ ÷á÷áËáõÃÛáõÝ Ï³ï³ñ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àõÅÁ Ïáñóñ³Í ¿ ×³Ý³ãí»É 1996 Ã ÂÇí 136 áñáßÙ³Ùµ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5 Ù³ñïÇ 1996 Ãí³Ï³ÝÇ ÃÇí 50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ÛËÝ³Ûµ³ÝÏÇ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5 Ù³ñïÇ 1996 Ãí³Ï³ÝÇ ÃÇí  51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Û³ëï³ÝÇ Ð³Ýñ³å»ïáõÃÛ³Ý Ï»ÝïñáÝ³Ï³Ý µ³ÝÏÇ í³ñãáõÃÛ³Ý 1996 Ãí³Ï³ÝÇ ÷»ïñí³ñÇ 13-Ç ,,Ð³Û³ëï³ÝÇ Ð³Ýñ³å»ïáõÃÛ³Ý  Ï»ÝïñáÝ³Ï³Ý µ³ÝÏÇ 1996 Ãí³Ï³ÝÇ í³ñã³Ï³Ý Í³Ëë»ñÇ Ý³Ë³Ñ³ßíÇ Ù³ëÇÝ,, ÃÇí 27 áñáßÙ³Ý Ù»ç ÷á÷áËáõÃÛáõÝ Ï³ï³ñ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5 Ù³ñïÇ 1996 Ãí³Ï³ÝÇ ÃÇí 52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,,Ø»Í,, ÷³Û³ïÇñ³Ï³Ý µ³ÝÏÇ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5 Ù³ñïÇ 1996 Ãí³Ï³ÝÇ ÃÇí 53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,,ê÷»Ûë,, ÷³Û³ïÇñ³Ï³Ý µ³ÝÏÇ ÝÏ³ïÙ³Ùµ å³ïÅ³ÙÇçáóÝ»ñ ãÏÇñ³é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5 Ù³ñïÇ 1996 Ãí³Ï³ÝÇ ÃÇí 54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Û³ëï³ÝÇ Ð³Ýñ³å»ïáõÃÛ³Ý Ï»ÝïñáÝ³Ï³Ý µ³ÝÏÇ  í³ñãáõÃÛ³Ý 1995 Ãí³Ï³ÝÇ ¹»Ïï»Ùµ»ñÇ 25-Ç ÃÇí 216  áñáßÙ³Ý Ù»ç Éñ³óáõÙ Ï³ï³ñ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öá÷áËáõÃÛáõÝÝ»ñ ¿ Ïñ»É 1996 Ã ÂÇí 68 áñáßáõÙáí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5 Ù³ñïÇ 1996 Ãí³Ï³ÝÇ ÃÇí 55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 xml:space="preserve">Ð³Û³ëï³ÝÇ Ð³Ýñ³å»ïáõÃÛ³Ý  Ï»ÝïñáÝ³Ï³Ý µ³ÝÏÇ ³ßË³ï³ÏÇóÝ»ñÇ  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 xml:space="preserve">í³ñÓ³ïñáõÃÛ³Ý Ù³ëÇÝ 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5 Ù³ñïÇ 1996 Ãí³Ï³ÝÇ ÃÇí 56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Û³ëï³ÝÇ Ð³Ýñ³å»ïáõÃÛ³Ý Ï»ÝïñáÝ³Ï³Ý µ³ÝÏÇ 1996 Ãí³Ï³ÝÇ ·áñÍ³éÝ³Ï³Ý Í³Ëë»ñÇ Ñ³ßí³ñÏÇ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29 Ù³ñïÇ 1996 Ãí³Ï³ÝÇ ÃÇí 57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Û³·ñáµ³ÝÏ µ³ÅÝ»ïÇñ³Ï³Ý µ³ÝÏÇ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29 Ù³ñïÇ 1996 Ãí³Ï³ÝÇ ÃÇí 58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,,²Ý»ÉÇù,, ÷³Û³ïÇñ³Ï³Ý µ³ÝÏÇ ÝÏ³ïÙ³Ùµ å³ïÅ³ÙÇçáóÝ»ñ ãÏÇñ³é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29 Ù³ñïÇ 1996 Ãí³Ï³ÝÇ ÃÇí 59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,,²ÏáõÝù,, µ³ÅÝ»ïÇñ³Ï³Ý µ³ÝÏÇ ÝÏ³ïÙ³Ùµ å³ïÅ³ÙÇçáóÝ»ñ ãÏÇñ³é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29 Ù³ñïÇ 1996 Ãí³Ï³ÝÇ ÃÇí 60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,,úñÇáÝ,, µ³ÅÝ»ïÇñ³Ï³Ý µ³ÝÏÇ ÝÏ³ïÙ³Ùµ å³ïÅ³ÙÇçáóÝ»ñ ãÏÇñ³é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29 Ù³ñïÇ 1996 Ãí³Ï³ÝÇ ÃÇí 61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Û³ëï³ÝÇ Ð³Ýñ³å»ïáõÃÛ³Ý Ï»ÝïñáÝ³Ï³Ý µ³ÝÏÇ  í³ñãáõÃÛ³Ý 1995 Ãí³Ï³ÝÇ û·áëïáëÇ 31-Ç ÃÇí 142 áñáßÙ³Ùµ  Ñ³ëï³ïí³Í Ñ³í»Éí³ÍÝ»ñáõÙ ÷á÷áËáõÃÛáõÝÝ»ñ ¨ Éñ³óáõÙ Ï³ï³ñ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29 Ù³ñïÇ 1996 Ãí³Ï³ÝÇ ÃÇí 62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Û³ëï³ÝÇ Ð³Ýñ³å»ïáõÃÛ³Ý Ï»ÝïñáÝ³Ï³Ý µ³ÝÏÇ  ß³ÑáõÛÃÇó Ó¨³íáñí³Í ýáÝ¹»ñÇ ÙÝ³óáñ¹Ý»ñÇ  í»ñ³µ³ßËÙ³Ý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29 Ù³ñïÇ 1996 Ãí³Ï³ÝÇ ÃÇí 63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Û³ëï³ÝÇ Ð³Ýñ³å»ïáõÃÛ³Ý Ï»ÝïñáÝ³Ï³Ý µ³ÝÏÇ í³ñãáõÃÛ³Ý 1995 Ãí³Ï³ÝÇ  ¹»Ïï»Ùµ»ñÇ 25-Ç ÃÇí 219 áñáßÙ³Ý Ù»ç  ÷á÷áËáõÃÛáõÝÝ»ñ ¨ Éñ³óáõÙÝ»ñ Ï³ï³ñ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àõÅÁ Ïáñóñ³Í ¿ ×³Ý³ãí»É 1996 Ã ÂÇí 136 áñáßÙ³Ùµ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29 Ù³ñïÇ 1996 Ãí³Ï³ÝÇ ÃÇí 64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Û³ëï³ÝÇ Ð³Ýñ³å»ïáõÃÛ³Ý  ¨  Ý³ËÏÇÝ ÊêÐØ Ñ³Ýñ³å»ïáõÃÛáõÝÝ»ñÇó ØáÉ¹áí³ÛÇ, Ô³½³Ëëï³ÝÇ, àõ½µ»Ïëï³ÝÇ ÙÇç¨ 1992 p. ÙÇçÙ³ëÝ³×ÛáõÕ³ÛÇÝ ßñç³Ý³éáõÃÛ³Ý ³ñ¹ÛáõÝùáõÙ Ó¨³íáñí³Í å³ñï³íáñáõÃÛáõÝÝ»ñÇ ³ñ·³íáñÙ³Ý 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05 ³åñÇÉÇ 1996 Ãí³Ï³ÝÇ ÃÇí 65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ÛÝ»ñ³ñïµ³ÝÏÇ ÝÏ³ïÙ³Ùµ Ù»Ï ÷áË³éáõÇ éÇëÏÇ  ³é³í»É³·áõÛÝ ã³÷Ç Ë³ËïáõÙÝ»ñÇ Ñ³Ù³ñ  å³ïÅ³ÙÇçáóÝ»ñ ãÏÇñ³é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05 ³åñÇÉÇ 1996 Ãí³Ï³ÝÇ ÃÇí 66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 xml:space="preserve">Ð³Û³ëï³ÝÇ Ð³Ýñ³å»ïáõÃÛ³Ý Ï»ÝïñáÝ³Ï³Ý µ³ÝÏÇ ,,ì³Ý,, Ñ³Ý·ëïÛ³Ý ï³Ý 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å³Ñå³ÝÙ³Ý, í»ñ³Ýáñá·Ù³Ý ¨ Ï³é³í³ñÙ³Ý Í³Ëë»ñÇ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05 ³åñÇÉÇ 1996 Ãí³Ï³ÝÇ ÃÇí 67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Û³ëï³ÝÇ Ð³Ýñ³å»ïáõÃÛ³Ý Ï»ÝïñáÝ³Ï³Ý µ³ÝÏÇ  í³ñãáõÃÛ³Ý 1996 Ãí³Ï³ÝÇ ÷»ïñí³ñÇ 13-Ç ÃÇí 27 áñáßÙ³Ùµ Ñ³ëï³ïí³Í Ð³Û³ëï³ÝÇ Ð³Ýñ³å»ïáõÃÛ³Ý Ï»ÝïñáÝ³Ï³Ý µ³ÝÏÇ 1996 Ãí³Ï³ÝÇ  í³ñã³Ï³Ý Í³Ëë»ñÇ Ý³Ë³Ñ³ßíÇ Ù»ç ÷á÷áËáõÃÛáõÝÝ»ñ Ï³ï³ñ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05 ³åñÇÉÇ 1996 Ãí³Ï³ÝÇ ÃÇí 68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Û³ëï³ÝÇ Ð³Ýñ³å»ïáõÃÛ³Ý Ï»ÝïñáÝ³Ï³Ý µ³ÝÏÇ í³ñãáõÃÛ³Ý 1996 Ãí³Ï³ÝÇ Ù³ñïÇ 15-Ç ,,Ð³Û³ëï³ÝÇ Ð³Ýñ³å»ïáõÃÛ³Ý Ï»ÝïñáÝ³Ï³Ý µ³ÝÏÇ  í³ñãáõÃÛ³Ý 1995 Ãí³Ï³ÝÇ ¹»Ïï»Ùµ»ñÇ 25-Ç ÃÇí 216 áñáßÙ³Ý Ù»ç  Éñ³óáõÙ Ï³ï³ñ»Éáõ Ù³ëÇÝ,,  ÃÇí 54  áñáßÙ³Ý Ù»ç ÷á÷áËáõÃÛáõÝ Ï³ï³ñ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05 ³åñÇÉÇ 1996 Ãí³Ï³ÝÇ ÃÇí 69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Ýñ³å»ïáõÃÛ³Ý Ï»ÝïñáÝ³Ï³Ý µ³ÝÏÇ  í³ñãáõÃÛ³Ý 1995 Ãí³Ï³ÝÇ  ÑáÏï»Ùµ»ñÇ 6-Ç ,,Ð³Û³ëï³ÝÇ Ð³Ýñ³å»ïáõÃÛ³Ý ï³ñ³ÍùáõÙ ·áñÍáÕ µ³ÝÏ»ñÇ ÏáÕÙÇó Ð³Û³ëï³ÝÇ Ð³Ýñ³å»ïáõÃÛ³Ý å»ï³Ï³Ý µÛáõç»Ç ëå³ë³ñÏÙ³Ý Ù³ëÇÝ,, ÃÇí 164  áñáßÙ³Ý Ù»ç Éñ³óáõÙ Ï³ï³ñ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2 ³åñÇÉÇ 1996 Ãí³Ï³ÝÇ ÃÇí 70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Û³ëï³ÝÇ Ð³Ýñ³å»ïáõÃÛ³Ý Ï»ÝïñáÝ³Ï³Ý µ³ÝÏÇ í³ñãáõÃÛ³Ý  1996 Ãí³Ï³ÝÇ Ù³ñïÇ 29-Ç ,,Ð³Û³ëï³ÝÇ Ð³Ýñ³å»ïáõÃÛ³Ý  Ï»ÝïñáÝ³Ï³Ý µ³ÝÏÇ ß³ÑáõÛÃÇó Ó¨³íáñí³Í ýáÝ¹»ñÇ ÙÝ³óáñ¹Ý»ñÇ í»ñ³µ³ßËÙ³Ý Ù³ëÇÝ,, ÃÇí 62 áñáßÙ³Ý Ù»ç ÷á÷áËáõÃÛáõÝÝ»ñ  Ï³ï³ñ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2 ³åñÇÉÇ 1996 Ãí³Ï³ÝÇ ÃÇí  71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§²ÏáõÝù¦ ÷³Ï µ³ÅÝ»ïÇñ³Ï³Ý µ³ÝÏÇ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2 ³åñÇÉÇ 1996 Ãí³Ï³ÝÇ ÃÇí 72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§²ñ»·¦ ÷³Û³ïÇñ³Ï³Ý µ³ÝÏÇ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2 ³åñÇÉÇ 1996 Ãí³Ï³ÝÇ ÃÇí 73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§úñÇáÝ¦ ÷³Ï µ³ÅÝ»ïÇñ³Ï³Ý µ³ÝÏÇ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2 ³åñÇÉÇ 1996 Ãí³Ï³ÝÇ ÃÇí 74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§¾Ëáµ³ÝÏ¦ ÷³Ï µ³ÅÝ»ïÇñ³Ï³Ý µ³ÝÏÇ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2 ³åñÇÉÇ 1996 Ãí³Ï³ÝÇ ÃÇí 75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ÛëÝáõÝ¹µ³ÝÏ ¨ §Ðñ³½¹³Ý¦ ÷³Ï µ³ÅÝ»ïÇñ³Ï³Ý µ³ÝÏ»ñÇ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2 ³åñÇÉÇ 1996 Ãí³Ï³ÝÇ ÃÇí  76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ÛÇÝí»ëïµ³ÝÏ  ÷³Ï µ³ÅÝ»ïÇñ³Ï³Ý µ³ÝÏÇ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2 ³åñÇÉÇ 1996 Ãí³Ï³ÝÇ ÃÇí 77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§¼³ñ·³óÙ³Ý Ð³ÛÏ³Ï³Ý µ³ÝÏ¦ µ³ó µ³ÅÝ»ïÇñ³Ï³Ý µ³ÝÏÇ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2 ³åñÇÉÇ 1996 Ãí³Ï³ÝÇ ÃÇí  78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Û³ëï³ÝÇ Ð³Ýñ³å»ïáõÃÛ³Ý Ï»ÝïñáÝ³Ï³Ý µ³ÝÏÇ í³ñãáõÃÛ³Ý 1995 Ãí³Ï³ÝÇ ³åñÇÉÇ 28-Ç §´³ÝÏ»ñÇ ·áñÍáõÝ»áõÃÛ³Ý Ï³ñ·³íáñÙ³Ý ÑÇÙÝ³Ï³Ý ïÝï»ë³Ï³Ý ÝáñÙ³ïÇíÝ»ñÇ Ù³ëÇÝ¦  ÃÇí  78 áñáßÙ³Ý Ù»ç ÷á÷áËáõÃÛáõÝÝ»ñ  Ï³ï³ñ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àõÅÁ Ïáñóñ³Í ¿ ×³Ý³ãí»É 1996 Ã ÂÇí 136 áñáßÙ³Ùµ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26 ³åñÇÉÇ 1996 Ãí³Ï³ÝÇ ÃÇí 80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,,Îñ»¹Çï-ºñ¨³Ý,, ¨ Ð³ÛÝ»ñ³ñïµ³ÝÏ µ³ÝÏ»ñÇ ÝÏ³ïÙ³Ùµ ïÝï»ë³Ï³Ý ÝáñÙ³ïÇíÝ»ñÇ Ë³ËïáõÙÝ»ñÇ Ñ³Ù³ñ å³ïÅ³ÙÇçáóÝ»ñ ãÏÇñ³é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26 ³åñÇÉÇ 1996 Ãí³Ï³ÝÇ ÃÇí 81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Û³ëï³ÝÇ Ð³Ýñ³å»ïáõÃÛ³Ý  Ï»ÝïñáÝ³Ï³Ý µ³ÝÏÇ í³ñãáõÃÛ³Ý 1994 Ãí³Ï³ÝÇ  ÑáõÉÇëÇ 15-Ç  ÃÇí 52 áñáßÙ³Ùµ  Ñ³ëï³ïí³Í Ï³ñ·Ç Ù»ç ÷á÷áËáõÃÛáõÝ Ï³ï³ñ»Éáõ ¨ 1995 Ãí³Ï³ÝÇ  ÑáõÝÇëÇ 30-Ç ÃÇí  110 áñáßáõÙÝ  áõÅÁ Ïáñóñ³Í ×³Ý³ã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26 ³åñÇÉÇ 1996 Ãí³Ï³ÝÇ ÃÇí 82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Û³·ñáµ³ÝÏÇ  ÝÏ³ïÙ³Ùµ  å³ïÅ³ÙÇçáóÝ»ñ ãÏÇñ³é»Éáõ 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26 ³åñÇÉÇ 1996 Ãí³Ï³ÝÇ ÃÇí 83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Û³ëï³ÝÇ Ð³Ýñ³å»ïáõÃÛ³Ý Ï»ÝïñáÝ³Ï³Ý µ³ÝÏÇ í³ñãáõÃÛ³Ý 1995 Ãí³Ï³ÝÇ ÷»ïñí³ñÇ 24-Ç ,,Ð³Û³ëï³ÝÇ Ð³Ýñ³å»ïáõÃÛ³Ý  Ï»ÝïñáÝ³Ï³Ý µ³ÝÏÇ ÏáÕÙÇó ïñ³Ù³¹ñí³Í ¨ Å³ÙÏ»ï³ÝóÇ í»ñ³Íí³Í í³ñÏ»ñÇ ïáÏáë³¹ñáõÛùÇ Ù³ëÇÝ,, ÃÇí 45 áñáßÙ³Ý Ù»ç ÷á÷áËáõÃÛáõÝ Ï³ï³ñ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àõÅÁ Ïáñóñ³Í ¿ ×³Ý³ãí»É 1996 Ã ÂÇí 130 áñáßÙ³Ùµ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26 ³åñÇÉÇ 1996 Ãí³Ï³ÝÇ ÃÇí 85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 xml:space="preserve">Ð³Û³ëï³ÝÇ Ð³Ýñ³å»ïáõÃÛ³Ý ï³ñ³ÍùáõÙ ·áñÍáÕ µ³ÝÏ»ñÇ ½³ñ·³óÙ³Ý, 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ï»ËÝÇÏ³Ï³Ý í»ñ³½ÇÝÙ³Ý ¨ Ýáñ ï»ËÝáÉá·Ç³Ý»ñÇ Ý»¹ñÙ³Ý Ýå³ï³Ïáí Ð³Û³ëï³ÝÇ Ð³Ýñ³å»ïáõÃÛ³Ý Ï»ÝïñáÝ³Ï³Ý µ³ÝÏÇ ÏáÕÙÇó í³ñÏ»ñÇ ïñ³Ù³¹ñÙ³Ý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àõÅÁ Ïáñóñ³Í ¿ ×³Ý³ãí»É 1996 Ã ÂÇí 130 áñáßÙ³Ùµ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 xml:space="preserve">Î²ð¶` Ð³Û³ëï³ÝÇ Ð³Ýñ³å»ïáõÃÛ³Ý ï³ñ³ÍùáõÙ ·áñÍáÕ µ³ÝÏ»ñÇ ½³ñ·³óÙ³Ý, ï»ËÝÇÏ³Ï³Ý í»ñ³½ÇÝÙ³Ý ¨ Ýáñ ï»ËÝáÉá·Ç³Ý»ñÇ Ý»ñ¹ñÙ³Ý Ýå³ï³Ïáí Ð³Û³ëï³ÝÇ Ð³Ýñ³å»ïáõÃÛ³Ý Ï»ÝïñáÝ³Ï³Ý µ³ÝÏÇ ÏáÕÙÇó í³ñÏ»ñÇ ïñ³Ù³¹ñÙ³Ý 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26 ³åñÇÉÇ 1996 Ãí³Ï³ÝÇ ÃÇí 86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Û³ëï³ÝÇ Ð³Ýñ³å»ïáõÃÛ³Ý Ï»ÝïñáÝ³Ï³Ý µ³ÝÏÇ í³ñãáõÃÛ³Ý 1995 Ãí³Ï³ÝÇ û·áëïáëÇ 31-Ç ÃÇí 142 áñáßÙ³Ùµ Ñ³ëï³ïí³Í Ñ³í»Éí³ÍÝ»ñáõÙ Éñ³óáõÙÝ»ñ ¨ ÷á÷áËáõÃÛáõÝÝ»ñ  Ï³ï³ñ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àõÅÁ Ïáñóñ³Í ¿ ×³Ý³ãí»É 1996 Ã ÂÇí 134 áñáßÙ³Ùµ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26 ³åñÇÉÇ 1996 Ãí³Ï³ÝÇ ÃÇí 87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§´³ÝÏ³ÛÇÝ ûñ»Ýë¹ñáõÃÛ³Ý Ë³ËïáõÙÝ»ñÇ Ñ³Ù³ñ µ³ÝÏ»ñÇ ÝÏ³ïÙ³Ùµ ÏÇñ³éíáÕ å³ïÅ³ÙÇçáóÝ»ñÇ¦ Ï³ÝáÝ³·ñùÇ (Ýáñ ËÙµ³·ñáõÃÛ³Ùµ) Ù»ç ÷á÷áËáõÃÛáõÝÝ»ñ ¨ Éñ³óáõÙÝ»ñ, Ð³Û³ëï³ÝÇ Ð³Ýñ³å»ïáõÃÛ³Ý Ï»ÝïñáÝ³Ï³Ý µ³ÝÏÇ í³ñãáõÃÛ³Ý 1995 Ãí³Ï³ÝÇ  ¹»Ïï»Ùµ»ñÇ 15-Ç  ÃÇí 200 áñáßÙ³Ý Ù»ç ÷á÷áËáõÃÛáõÝ Ï³ï³ñ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àõÅÁ Ïáñóñ³Í ¿ ×³Ý³ãí»É 1996 Ã ÂÇí 133 áñáßÙ³Ùµ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26 ³åñÇÉÇ 1996 Ãí³Ï³ÝÇ ÃÇí 88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 xml:space="preserve">Ü³ËÏÇÝ  å»ï³Ï³Ý  (²ñ¹ßÇÝµ³ÝÏ,  Ð³Û³·ñáµ³ÝÏ, Ð³Û¿ÏáÝáÙµ³ÝÏ,  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ÛÝ»ñ³ñïµ³ÝÏ)  µ³ÝÏ»ñÇ  Ñ³ßí»ÏßÇéÝ»ñáõÙ  Ñ³ßí³éíáÕ  ß»Ýù»ñÇ,  ßÇÝáõÃÛáõÝÝ»ñÇ  ¨ ·áõÛùÇ   ë»÷³Ï³ÝáõÃÛ³Ý  í»ñ³µ»ñÛ³É  Ï³ï³ñí³Í  áõëáõÙÝ³ëÇñáõÃáõÝÝ»ñÇ  ³ñ¹ÛáõÝùÝ»ñÇ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0 Ù³ÛÇëÇ 1996 Ãí³Ï³ÝÇ ÃÇí 89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 xml:space="preserve">Ð³Û³ëï³ÝÇ Ð³Ýñ³å»ïáõÃÛ³Ý ï³ñ³ÍùáõÙ ·áñÍáÕ áã é»½Ç¹»Ýï µ³ÝÏ»ñÇ 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Ù³ëÝ³×ÛáõÕ»ñÇ Ñ³Ù³ñ Ð³Û³ëï³ÝÇ Ð³Ýñ³å»ïáõÃÛ³Ý ¹ñ³Ùáí ¨ ³ñï³ñÅáõÛÃáí  Ý»ñ·ñ³íí³Í ÙÇçáóÝ»ñÇ ¹ÇÙ³ó Ð³Û³ëï³ÝÇ Ð³Ýñ³å»ïáõÃÛ³Ý Ï»ÝïñáÝ³Ï³Ý µ³ÝÏáõÙ ï»Õ³µ³ßËíáÕ å³ñï³¹Çñ å³ÑáõëïÝ»ñÇ ã³÷Ç ë³ÑÙ³ÝÙ³Ý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àõÅÁ Ïáñóñ³Í ¿ ×³Ý³ãí»É 1996 Ã ÂÇí 136 áñáßÙ³Ùµ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0 Ù³ÛÇëÇ 1996 Ãí³Ï³ÝÇ ÃÇí 90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,,²Ý»ÉÇù,, ÷³Û³ïÇñ³Ï³Ý  µ³ÝÏÇ ÝÏ³ïÙ³Ùµ å³ïÅ³ÙÇçáó  ãÏÇñ³é»Éáõ 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0 Ù³ÛÇëÇ 1996 Ãí³Ï³ÝÇ ÃÇí 91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 xml:space="preserve">Ð³ÛÝ»ñ³ñïµ³ÝÏ µ³ÅÝ»ïÇñ³Ï³Ý µ³ÝÏÇ Ï³ÝáÝ³¹ñ³Ï³Ý Ï³åÇï³ÉáõÙ ,,CIE,, 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Ï³½Ù³Ï»ñåáõÃÛ³Ý Ù³ëÝ³ÏóáõÃÛ³Ý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0 Ù³ÛÇëÇ 1996 Ãí³Ï³ÝÇ ÃÇí 93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 xml:space="preserve">1996 Ãí³Ï³ÝÇ Ù³ñï-³åñÇÉ ³ÙÇëÝ»ñÇÝ Ü2 ïÝï»ë³Ï³Ý  ÝáñÙ³ïÇíÇ Ë³ËïáõÙÝ»ñÇ Ñ³Ù³ñ å³ïÅ³ÙÇçáóÝ»ñ ãÏÇñ³é»Éáõ Ù³ëÇÝ 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 xml:space="preserve">14  ÑáõÝÇëÇ  1996 Ãí³Ï³ÝÇ ÃÇí  95  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 xml:space="preserve">Ð³Û¿ÏáÝáÙµ³ÝÏ ÷³Ï µ³ÅÝ»ïÇñ³Ï³Ý µ³ÝÏÇ ÝÏ³ïÙ³Ùµ  å³ïÅ³ÙÇçáóÝ»ñ 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ãÏÇñ³é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 xml:space="preserve">14 ÑáõÝÇëÇ 1996 Ãí³Ï³ÝÇ ÃÇí 96  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Û³ëï³ÝÇ Ð³Ýñ³å»ïáõÃÛ³Ý Ï»ÝïñáÝ³Ï³Ý µ³ÝÏÇ í³ñãáõÃÛ³Ý 1995 Ãí³Ï³ÝÇ û·áëïáëÇ 31-Ç ÃÇí 142 áñáßÙ³Ùµ Ñ³ëï³ïí³Í ÃÇí 2 Ñ³í»Éí³ÍáõÙ ÷á÷áËáõÃÛáõÝ Ï³ï³ñ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 xml:space="preserve">14 ÑáõÝÇëÇ 1996 Ãí³Ï³ÝÇ ÃÇí 97 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,,¶¨áñ·,, µ³ÅÝ»ïÇñ³Ï³Ý µ³ÝÏÇ ÝÏ³ïÙ³Ùµ å³ïÅ³ÙÇçáóÝ»ñ ãÏÇñ³é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 xml:space="preserve">14 ÑáõÝÇëÇ 1996 Ãí³Ï³ÝÇ ÃÇí  99 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ÛÝ»ñ³ñïµ³ÝÏÇ Ü2 ïÝï»ë³Ï³Ý ÝáñÙ³ïÇíÇ Ñ³ßí³ñÏÙ³Ý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4 ÑáõÝÇëÇ 1996 Ãí³Ï³ÝÇ ÃÇí 100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Û³ëï³ÝÇ Ð³Ýñ³å»ïáõÃÛ³Ý Ï»ÝïñáÝ³Ï³Ý µ³ÝÏÇ ¿É»ÏïñáÝ³ÛÇÝ í×³ñáõÙÝ»ñÇ Ñ³Ù³Ï³ñ·Ç ÙÇçáóáí ÷áË³ÝóíáÕ Ñ³Õáñ¹³·ñáõÃÛáõÝÝ»ñÇ ýáñÙ³ïÝ»ñÇ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 xml:space="preserve">êÎ¼´àôÜøÜºð`  Ð³Û³ëï³ÝÇ Ð³Ýñ³å»ïáõÃÛ³Ý Ï»ÝïñáÝ³Ï³Ý µ³ÝÏÇ ¿É»ÏïñáÝ³ÛÇÝ í×³ñáõÙÝ»ñÇ Ñ³Ù³Ï³ñ·Ç Ñ³Õáñ¹³·ñáõÃÛáõÝÝ»ñÇ, ¹ñ³Ýó ¹³ßï»ñÇ, ýáñÙ³ïÝ»ñÇ ÝÏ³ñ³·ñáõÃÛ³Ý ¨ Ï³éáõóÙ³Ý  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4 ÑáõÝÇëÇ 1996 Ãí³Ï³ÝÇ ÃÇí 104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Ø»Ï ÷áË³éáõÇ ·Íáí éÇëÏÇ ³é³í»É³·áõÛÝ ã³÷Ç ÝáñÙ³ïÇíÇ Ë³ËïáõÙÝ»ñÇ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4 ÑáõÝÇëÇ 1996 Ãí³Ï³ÝÇ ÃÇí 105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Û³ëï³ÝÇ Ð³Ýñ³å»ïáõÃÛ³Ý Ï»ÝïñáÝ³Ï³Ý µ³ÝÏÇ ÏáÕÙÇó ³å³Ñáí³·ñ³Ï³Ý ÁÝÏ»ñáõÃÛáõÝÝ»ñÇÝ ïñ³Ù³¹ñí³Í  µ³ÝÏ³ÛÇÝ ·áñÍ³éÝáõÃÛáõÝÝ»ñ Çñ³Ï³Ý³óÝ»Éáõ ³ñïáÝ³·ñ»ñÝ ³Ýí³í»ñ ×³Ý³ã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2 ÑáõÉÇëÇ 1996 Ãí³Ï³ÝÇ ÃÇí  106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Û³ëï³ÝÇ Ð³Ýñ³å»ïáõÃÛ³Ý ï³ñ³ÍùáõÙ ·áñÍáÕ µ³ÝÏ»ñÇ ÏáÕÙÇó Ñ³ßí³ñÏ³ÛÇÝ ã»Ï»ñáí Ï³ï³ñíáÕ ·áñÍ³éÝáõÃÛáõÝÝ»ñÇ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2 ÑáõÉÇëÇ 1996 Ãí³Ï³ÝÇ ÃÇí  109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,,²ñ»·,, ÷³Û³ïÇñ³Ï³Ý µ³ÝÏÇ ÝÏ³ïÙ³Ùµ å³ïÅ³ÙÇçáóÝ»ñ ãÏÇñ³é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2 ÑáõÉÇëÇ 1996 Ãí³Ï³ÝÇ ÃÇí 110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1996 Ãí³Ï³ÝÇ  Ù³ÛÇë ¨ ÑáõÝÇë ³ÙÇëÝ»ñÇÝ å³ñï³¹Çñ å³Ñáõëï³íáñÙ³Ý Ýí³½³·áõÛÝ ã³÷Ç áõ Ü2 ïÝï»ë³Ï³Ý ÝáñÙ³ïÇíÝ»ñÇ Ë³ËïáõÙÝ»ñ ÃáõÛÉ ïí³Í µ³ÝÏ»ñÇ ÝÏ³ïÙ³Ùµ å³ïÅ³ÙÇçáóÝ»ñ ãÏÇñ³é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2 ÑáõÉÇëÇ 1996 Ãí³Ï³ÝÇ ÃÇí  112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´³ÝÏ»ñÇ ÙÇçÙ³ëÝ³×ÛáõÕ³ÛÇÝ ßñç³Ý³éáõÃÛ³Ý Ñ³ßí³éÙ³Ý Ýáñ Ï³ñ· ë³ÑÙ³Ý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àõÅÁ Ïáñóñ³Í ¿ ×³Ý³ãí»É 1996 Ã ÂÇí 136 áñáßÙ³Ùµ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2 ÑáõÉÇëÇ 1996 Ãí³Ï³ÝÇ  ÃÇí 115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´³ÝÏ»ñáõÙ ÑÇÙÝ³Ï³Ý ÙÇçáóÝ»ñÇ Ñ³ßí³éÙ³Ý Ýáñ Ï³ñ· ë³ÑÙ³Ý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àõÅÁ Ïáñóñ³Í ¿ ×³Ý³ãí»É 1996 Ã ÂÇí 136 áñáßÙ³Ùµ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9 ÑáõÉÇëÇ 1996 Ãí³Ï³ÝÇ ÃÇí 119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§²ñ»·¦ ÷³Û³ïÇñ³Ï³Ý µ³ÝÏÇ  µ³ÝÏ³ÛÇÝ ·áñÍáõÝ»áõÃÛáõÝ Çñ³Ï³Ý³óÝ»Éáõ    ÃÇí  52/42  ³ñïáÝ³·ÇñÝ  ³Ýí³í»ñ  ×³Ý³ã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 xml:space="preserve">19 ÑáõÉÇëÇ 1996 Ãí³Ï³ÝÇ ÃÇí  122 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Û³ëï³ÝÇ Ð³Ýñ³å»ïáõÃÛ³Ý Ï»ÝïñáÝ³Ï³Ý µ³ÝÏÇ ³ñÅáõÃ³ÛÇÝ ù³Õ³ù³Ï³ÝáõÃÛ³Ý ëÏ½µáõÝùÝ»ñÇ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 ³ Û ï ³ ñ ³ ñ áõ Ã Û áõ Ýª  ÐÐ Ï»ÝïñáÝ³Ï³Ý µ³ÝÏÇ ³ñÅáõÃ³Û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ù³Õ³ù³Ï³ÝáõÃÛ³Ý í»ñ³µ»ñÛ³É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9 ÑáõÉÇëÇ 1996 Ãí³Ï³ÝÇ ÃÇí 123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Û³ë³ï³ÝÇ Ð³Ýñ³å»ïáõÃÛ³Ý Ï»ÝïñáÝ³Ï³Ý µ³ÝÏÇ í³ñÏ³ÛÇÝ ¨ ¹»åá½Çï³ÛÇÝ ù³Õ³ù³Ï³ÝáõÃÛ³Ý  Ýå³ï³ÏÝ»ñÇ áõ  ëÏ½µáõÝùÝ»ñÇ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²Ú²êî²ÜÆ Ð²Üð²äºîàôÂÚ²Ü ÎºÜîðàÜ²Î²Ü ´²ÜÎÆ Ð²Úî²ð²ðàôÂÚàôÜÀª  ì²ðÎ²ÚÆÜ ºô ¸ºäà¼Æî²ÚÆÜ ø²Ô²ø²Î²ÜàôÂÚ²Ü  Üä²î²ÎÜºðÆ àô êÎ¼´àôÜøÜºðÆ Ø²êÆÜ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2 û·áëïáëÇ 1996 Ãí³Ï³ÝÇ ÃÇí 127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Û³ëï³ÝÇ Ð³Ýñ³å»ïáõÃÛ³Ý Ï»ÝïñáÝ³Ï³Ý µ³ÝÏÇ 1994 Ãí³Ï³ÝÇ ÑáõÉÇëÇ 15-Ç ,,Ð³Û³ëï³ÝÇ Ð³Ýñ³å»ïáõÃÛ³Ý ï³ñ³ÍùáõÙ ³ñï³ñÅáõÛÃÇ ÙÇçµ³ÝÏ³ÛÇÝ ³éù áõ í³×³éùÇ ·áñÍ³éÝáõÃÛáõÝÝ»ñÇ Çñ³Ï³Ý³óÙ³Ý Ù³ëÇÝ,, ÃÇí 51 áñáßÙ³Ý Ù»ç ÷á÷áËáõÃÛáõÝÝ»ñ Ï³ï³ñ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2 û·áëïáëÇ 1996 Ãí³Ï³ÝÇ ÃÇí 129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Û³ëï³ÝÇ Ð³Ýñ³å»ïáõÃÛ³Ý ³ñÅáõÛÃÇ å³ÑáõëïÝ»ñÇ Ï³é³í³ñÙ³Ý ¨ Ï³ÝËÇÏ ¿ÙÇëÇáÝ ·áñÍ³éÝáõÃÛáõÝÝ»ñÇ Ï³ÝáÝ³Ï³ñ·Ç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Î²ÜàÜ²Î²ð¶ª Ð²Ú²êî²ÜÆ Ð²Üð²äºîàôÂÚ²Ü ²ðÄàôÚÂÆ ä²ÐàôêîÜºðÆ Î²è²ì²ðØ²Ü ºì Î²ÜÊÆÎ ¾ØÆêÆàÜ ¶àðÌ²èÜàôÂÚàôÜÜºðÆ Ø²êÆÜ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2 û·áëïáëÇ 1996 Ãí³Ï³ÝÇ ÃÇí 130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 xml:space="preserve">Ð³Û³ëï³ÝÇ Ð³Ýñ³å»ïáõÃÛ³Ý Ï»ÝïñáÝ³Ï³Ý µ³ÝÏÇ  ÏáÕÙÇó µ³ÝÏ»ñÇÝ 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ïñ³Ù³¹ñíáÕ í³ñÏ»ñÇ ¨ µ³ÝÏ»ñÇó Ý»ñ·ñ³ííáÕ ³í³Ý¹Ý»ñÇ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9 û·áëïáëÇ 1996 Ãí³Ï³ÝÇ ÃÇí 133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 xml:space="preserve">§úñ»Ýë¹ñáõÃÛ³Ý Ë³ËïáõÙÝ»ñÇ Ñ³Ù³ñ µ³ÝÏ»ñÇ ÝÏ³ïÙ³Ùµ  ÏÇñ³éíáÕ 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å³ïÅ³ÙÇçáóÝ»ñÇ¦ Ï³ÝáÝ³·ÇñùÁ Ñ³ëï³ï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ä²îÄ²ØÆæàòÜºðÆ  Î²ÜàÜ²¶Æðø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9 û·áëïáëÇ 1996 Ãí³Ï³ÝÇ ÃÇí 134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 xml:space="preserve">§´³ÝÏ»ñÇ Ñ³ßí»ïíáõÃÛáõÝÝ»ñÁ, ¹ñ³Ýó Ý»ñÏ³Û³óáõÙÁ ¨ Ññ³å³ñ³ÏáõÙÁ¦ 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Ï³ÝáÝ³Ï³ñ· 3-Ç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´²ÜÎºðÆ Ð²ÞìºîìàôÂÚàôÜÜºðÀ, ¸ð²Üò ÜºðÎ²Ú²òàôØÀ ºì Ðð²ä²ð²ÎàôØÀ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öá÷áËáõÃÛáõÝÝ»ñ ¿ Ïñ»É Ïµ ËáñÑñ¹Ç ÃÇí 28 áñáßÙ³Ùµ ¨ ÃÇí 67 áñáßÙ³Ùµ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9 û·áëïáëÇ 1996 Ãí³Ï³ÝÇ ÃÇí 136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´³ÝÏ»ñÇ ·áñÍáõÝ»áõÃÛ³Ý Ï³ñ·³íáñÙ³Ý, µ³ÝÏ³ÛÇÝ ·áñÍáõÝ»áõÃÛ³Ý ïÝï»ë³Ï³Ý ÝáñÙ³ïÇíÝ»ñÇ (Ï³ÝáÝ³Ï³ñ· 2-Ç)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Î²ÜàÜ²Î²ð¶  2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öá÷áËáõÃÛáõÝÝ»ñ ¿ Ïñ»É Ïµ ËáñÑñ¹Ç ÃÇí 25 áñáßÙ³Ùµ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´²ÜÎºðÆ ¶àðÌàôÜºàôÂÚ²Ü Î²ð¶²ìàðàôØÀ, ´²ÜÎ²ÚÆÜ ¶àðÌàôÜºàôÂÚ²Ü îÜîºê²Î²Ü ÜàðØ²îÆìÜºðÀ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6 û·áëïáëÇ 1996 Ãí³Ï³ÝÇ ÃÇí 139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 xml:space="preserve">´³ÝÏ»ñáõÙ í»ñëïáõ·áõÙÝ»ñÇ Çñ³Ï³Ý³óÙ³Ý ¨ µ³ÝÏ»ñÇ ³áõ¹Çï³ÛÇÝ ëïáõ·Ù³Ý 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Ï³ÝáÝ³Ï³ñ·Á (4) Ñ³ëï³ï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Î²ÜàÜ²Î²ð¶  4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´²ÜÎºðàôØ ìºðêîàô¶àôØÜºðÆ Æð²Î²Ü²òàôØÀ, ´²ÜÎºðÆ ²àô¸Æî²ÚÆÜ êîàô¶àôØÀ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6 û·áëïáëÇ 1996 Ãí³Ï³ÝÇ ÃÇí 140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´³ÝÏ»ñÇ í»ñ³Ï³½Ù³íáñÙ³Ý ¨ ÉáõÍ³ñÙ³Ý Ù³ëÇÝ Ï³ÝáÝ³Ï³ñ·Á Ñ³ëï³ï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Î²ÜàÜ²Î²ð¶   6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´ ² Ü Î º ð Æ   ì º ð ² Î ² ¼ Ø ² ì à ð Ø ² Ü  º ì   È à ô Ì ² ð Ø ² Ü   À Ü Â ² ò ² Î ² ð ¶ À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6 û·áëïáëÇ 1996 Ãí³Ï³ÝÇ ÃÇí 141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Û³ëï³ÝÇ Ð³Ýñ³å»ïáõÃÛ³Ý  ï³ñ³ÍùáõÙ ³ñÅáõÃ³ÛÇÝ Ï³ñ·³íáñÙ³Ý ¨ í»ñ³ÑëÏáÕáõÃÛ³Ý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Î²ÜàÜ²Î²ð¶ - 8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²ðÄàôÂ²ÚÆÜ Î²ð¶²ìàðàôØÀ  ºì  ìºð²ÐêÎàÔàôÂÚàôÜÀ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3 ë»åï»Ùµ»ñÇ 1996 Ãí³Ï³ÝÇ ÃÇí 3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Û³·ñáµ³ÝÏ µ³ó µ³ÅÝ»ïÇñ³Ï³Ý µ³ÝÏÇ ÝÏ³ïÙ³Ùµ å³ïÅ³ÙÇçáó ãÏÇñ³é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3 ë»åï»Ùµ»ñÇ 1996 Ãí³Ï³ÝÇ ÃÇí 4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ÛËÝ³Ûµ³ÝÏÇ ÝÏ³ïÙ³Ùµ å³ïÅ³ÙÇçáó ãÏÇñ³é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3 ë»åï»Ùµ»ñÇ 1996 Ãí³Ï³ÝÇ ÃÇí 5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§´³ÝÏ»ñÇ ¨ ûï³ñ»ñÏñÛ³ µ³ÝÏ»ñÇ Ù³ëÝ³×ÛáõÕ»ñÇ ·ñ³ÝóÙ³Ý  ¨ ÉÇó»Ý½³íáñÙ³Ý, Ù³ëÝ³×ÛáõÕ»ñÇ, ·áñÍ³éÝ³Ï³Ý ·ñ³ë»ÝÛ³ÏÝ»ñÇ (Ï»ï»ñÇ) ¨ Ý»ñÏ³Û³óáõóãáõÃÛáõÝÝ»ñÇ ·ñ³ÝóÙ³Ý¦ Ï³ÝáÝ³Ï³ñ·Á (1) Ñ³ëï³ï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Î²ÜàÜ²Î²ð¶  1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´²ÜÎºðÆ  ºì  úî²ðºðÎðÚ²  ´²ÜÎºðÆ  Ø²êÜ²ÖÚàôÔºðÆ  ¶ð²ÜòàôØÀ  ºì  ÈÆòºÜ¼²ìàðàôØÀ,  Ø²êÜ²ÖÚàôÔºðÆ, ¶àðÌ²èÜ²Î²Ü ¶ð²êºÜÚ²ÎÜºðÆ  (ÎºîºðÆ)  ºì  ÜºðÎ²Ú²òàôòâàôÂÚàôÜÜºðÆ  ¶ð²ÜòàôØÀ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öá÷áËáõÃÛáõÝÝ»ñ ¿ Ïñ»É Ïµ ËáñÑñ¹Ç 1996 Ã ÃÇí 55 1996 Ã ÃÇí 86 ¨ 1997 Ã Ãçí 007 áñáßáõÙÝ»ñáí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 xml:space="preserve">13 ë»åï»Ùµ»ñÇ 1996 Ãí³Ï³ÝÇ ÃÇí 7 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§´³ÝÏ»ñÇ ëÝ³ÝÏ³óÙ³Ý ÁÝÃ³ó³Ï³ñ·Ç Ù³ëÇÝ¦  Ï³ÝáÝ³Ï³ñ·Á (7) Ñ³ëï³ï»Éáõ í»ñ³µ»ñÛ³É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Î²ÜàÜ²Î²ð¶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´²ÜÎºðÆ  êÜ²ÜÎ²òØ²Ü  ÀÜÂ²ò²Î²ð¶Æ  Ø²êÆÜ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3 ë»åï»Ùµ»ñÇ 1996 Ãí³Ï³ÝÇ ÃÇí 10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²ñ¹ßÇÝµ³ÝÏ µ³ÅÝ»ïÇñ³Ï³Ý ¨ ,,Ð³ÛÏ³å,, ÷³Û³ïÇñ³Ï³Ý µ³ÝÏ»ñÇ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·áñÍ³éÝ³Ï³Ý ·ñ³ë»ÝÛ³ÏÝ»ñÁ ·ñ³Ýó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 xml:space="preserve">13 ë»åï»Ùµ»ñÇ 1996 Ãí³Ï³ÝÇ ÃÇí 12 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²é¨ïñ³ÛÇÝ  µ³ÝÏ»ñáõÙ   Ñ³Ù³ÉÇñ  ëïáõ·áõÙÝ»ñ  ³ÝóÏ³óÝ»Éáõ 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23 ë»åï»Ùµ»ñÇ 1996 Ãí³Ï³ÝÇ  ÃÇí 14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àõÏñ³ÇÝ³ÛÇ ²½·³ÛÇÝ µ³ÝÏÇ ÃÕÃ³Ïó³ÛÇÝ Ñ³ßíÇ ¹»µ»ï³ÛÇÝ ÙÝ³óáñ¹Ç Ï³ñ·³íáñÙ³Ý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25 ë»åï»Ùµ»ñÇ 1996 Ãí³Ï³ÝÇ ÃÇí 16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SWIFT Ñ³Ù³Ï³ñ·ÇÝ ³Ý¹³Ù³Ïóí»Éáõ Ñ³Ù³ñ Ð³Û³ëï³ÝÇ Ð³Ýñ³å»ïáõÃÛ³Ý é»½Ç¹»Ýï µ³ÝÏ»ñÇÝ Ý»ñÏ³Û³óíáÕ ã³÷³ÝÇßÝ»ñÇ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03 ÑáÏï»Ùµ»ñÇ 1996 Ãí³Ï³ÝÇ ÃÇí 21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Û³·ñáµ³ÝÏ µ³ÅÝ»ïÇñ³Ï³Ý µ³ÝÏÇ ì³Ý³ÓáñÇ Ù³ëÝ³×ÛáõÕÁ ·ñ³Ýó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9 ÑáÏï»Ùµ»ñÇ 1996 Ãí³Ï³ÝÇ ÃÇí 23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Û³ëï³ÝÇ Ð³Ýñ³å»ïáõÃÛ³Ý ýÇÝ³ÝëÝ»ñÇ Ý³Ë³ñ³ñáõÃÛ³Ý ·³ÝÓ³å»ï³ñ³ÝÇ µ³ÝÏ³ÛÇÝ ëå³ë³ñÏÙ³Ý Å³Ù³Ý³Ï³íáñ Ï³ÝáÝ³Ï³ñ·Ù³Ý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0 ÑáÏï»Ùµ»ñÇ 1996 Ãí³Ï³ÝÇ ÃÇí 24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Û¿ÏáÝáÙµ³ÝÏ µ³ó µ³ÅÝ»ïÇñ³Ï³Ý µ³ÝÏÇ ÝÏ³ïÙ³Ùµ å³ïÅ³ÙÇçáó ãÏÇñ³é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0 ÑáÏï»Ùµ»ñÇ 1996 Ãí³Ï³ÝÇ ÃÇí 25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Û³ëï³ÝÇ Ð³Ýñ³å»ïáõÃÛ³Ý  Ï»ÝïñáÝ³Ï³Ý µ³ÝÏÇ í³ñãáõÃÛ³Ý 1996 Ãí³Ï³ÝÇ   û·áëïáëÇ 9-Ç ÃÇí 136 áñáßÙ³Ùµ Ñ³ëï³ïí³Í §´³ÝÏ»ñÇ ·áñÍáõÝ»áõÃÛ³Ý Ï³ñ·³íáñáõÙÁ, µ³ÝÏ³ÛÇÝ ·áñÍáõÝ»áõÃÛ³Ý ïÝï»ë³Ï³Ý ÝáñÙ³ïÇíÝ»ñÁ,, Ï³ÝáÝ³Ï³ñ· 2-Ç Ù»ç  Éñ³óáõÙ Ï³ï³ñ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0 ÑáÏï»Ùµ»ñÇ 1996 Ãí³Ï³ÝÇ ÃÇí 26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²ñ¹ßÇÝµ³ÝÏ µ³ÅÝ»ïÇñ³Ï³Ý µ³ÝÏáõÙ Ð³Û³ëï³ÝÇ Ð³Ýñ³å»ïáõÃÛ³Ý Ï»ÝïñáÝ³Ï³Ý µ³ÝÏÇ ÏáÕÙÇó  ï»Õ³µ³ßËí³Í ¹»åá½ÇïÇ  ïáÏáë³·áõÙ³ñÇ ·³ÝÓÙ³Ý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0 ÑáÏï»Ùµ»ñÇ 1996 Ãí³Ï³ÝÇ ÃÇí  27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,,Ø»ÉÉ³Ã,, µ³ÝÏÇ ºñ»õ³ÝÇ Ù³ëÝ³×ÛáõÕÇ ÏáÕÙÇó ³ñï³ñÅáõÛÃÇ ïÝûñÇÝÙ³Ý ÝáñÙ³ïÇíÇ Ë³ËïáõÙÝ»ñÇ Ñ³Ù³ñ å³ïÅ³ÙÇçáó ãÏÇñ³é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0 ÑáÏï»Ùµ»ñÇ 1996 Ãí³Ï³ÝÇ ÃÇí 28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Û³ëï³ÝÇ    Ð³Ýñ³å»ïáõÃÛ³Ý  Ï»ÝïñáÝ³Ï³Ý µ³ÝÏÇ í³ñãáõÃÛ³Ý 1996 Ãí³Ï³ÝÇ  û·áëïáëÇ 9-Ç ÃÇí 134 áñáßÙ³Ùµ Ñ³ëï³ïí³Í  ,,´³ÝÏ»ñÇ Ñ³ßí»ïíáõÃÛáõÝÝ»ñÁ, ¹ñ³Ýó Ý»ñÏ³Û³óáõÙÁ ¨ Ññ³å³ñ³ÏáõÙÁ,,  Ï³ÝáÝ³Ï³ñ· 3-Ç  Ù»ç ÷á÷áËáõÃÛáõÝ Ï³ï³ñ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25 ÑáÏï»Ùµ»ñÇ 1996 Ãí³Ï³ÝÇ ÃÇí 36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´ñáù»ñ³ÛÇÝ Ó»éÝ³ñÏáõÃÛáõÝÝ»ñÇ, ·ñ³ë»ÝÛ³ÏÝ»ñÇ »õ ³ÝÏ³Ë µñáù»ñÝ»ñÇ ÏáÕÙÇó ³ñï³ñÅáõÛÃÇ ³éù áõ í³×³éù Çñ³Ï³Ý³óÝ»Éáõ ³ñïáÝ³·ñ»ñ ëï³ó³Í Ï³½Ù³Ï»ñåáõÃÛáõÝÝ»ñÇ ÉÇó»Ý½³íáñÙ³Ý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25 ÑáÏï»Ùµ»ñÇ 1996 Ãí³Ï³ÝÇ ÃÇí 38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 xml:space="preserve">²ñÅáõÃ³ÛÇÝ ¹ÇÉ»ñÝ»ñÇÝ ¨ ÷áË³Ý³ÏÙ³Ý Ï»ï»ñÇ Õ»Ï³í³ñÝ»ñÇÝ Ý»ñÏ³Û³óíáÕ 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Ù³ëÝ³·Çï³Ï³Ý Ñ³Ù³å³ï³ëË³ÝáõÃÛ³Ý ã³÷³ÝÇßÝ»ñÇ ¨ Ýñ³Ýó ùÝÝÙ³Ý Ï³ñ·Ç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25 ÑáÏï»Ùµ»ñÇ 1996   Ãí³Ï³ÝÇ    ÃÇí 39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Â³ÝÏ³ñÅ»ù Ù»ï³ÕÝ»ñÇ ·ñ³íÇ ¨ Ð³Û³ëï³ÝÇ Ð³Ýñ³å»ïáõÃÛ³Ý  Ï»ÝïñáÝ³Ï³Ý µ³ÝÏáõÙ Ý»ñ¹ñí³Í ³í³Ý¹Ý»ñÇ ¹ÇÙ³ó Ð³Û³ëï³ÝÇ Ð³Ýñ³å»ïáõÃÛ³Ý  Ï»ÝïñáÝ³Ï³Ý µ³ÝÏÇ ÏáÕÙÇó ïñ³Ù³¹ñíáÕ í³ñÏ»ñÇ ã³÷»ñÇ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 ÝáÛ»Ùµ»ñÇ 1996 Ãí³Ï³ÝÇ ÃÇí 44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Û³ëï³ÝÇ Ð³Ýñ³å»ïáõÃÛ³Ý Ï»ÝïñáÝ³Ï³Ý µ³ÝÏÇ í³ñãáõÃÛ³Ý §úñ»Ýë¹ñáõÃÛ³Ý Ë³ËïáõÙÝ»ñÇ Ñ³Ù³ñ µ³ÝÏ»ñÇ ÝÏ³ïÙ³Ùµ ÏÇñ³éíáÕ å³ïÅ³ÙÇçáóÝ»ñÇ¦  Ï³ÝáÝ³·ñùÇ Ù»ç ÷á÷áËáõÃÛáõÝ Ï³ï³ñ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 ÝáÛ»Ùµ»ñÇ  1996 Ãí³Ï³ÝÇ  ÃÇí  47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Û³ëï³ÝÇ Ð³Ýñ³å»ïáõÃÛ³Ý Ï»ÝïñáÝ³Ï³Ý µ³ÝÏÇ 1996 Ãí³Ï³ÝÇ »ññáñ¹ »é³ÙëÛ³ÏÇ ýÇÝ³Ýë³Ï³Ý Ñ³ßí»ïíáõÃÛ³Ý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3 ÝáÛ»Ùµ»ñÇ 1996 Ãí³Ï³ÝÇ ÃÇí 52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Û³ëï³ÝÇ Ð³Ýñ³å»ïáõÃÛ³Ý Ï»ÝïñáÝ³Ï³Ý µ³ÝÏÇ í»ñ³ýÇÝ³Ýë³íáñÙ³Ý ïáÏáë³¹ñáõÛùÇ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5 ÝáÛ»Ùµ»ñÇ 1996 Ãí³Ï³ÝÇ ÃÇí 55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Û³ëï³ÝÇ Ð³Ýñ³å»ïáõÃÛ³Ý  Ï»ÝïñáÝ³Ï³Ý µ³ÝÏÇ ËáñÑñ¹Ç 1996 Ãí³Ï³ÝÇ ë»åï»Ùµ»ñÇ 13-Ç ÃÇí 5 áñáßÙ³Ùµ Ñ³ëï³ïí³Í  Ï³ÝáÝ³Ï³ñ· 1-áõÙ ÷á÷áËáõÃÛáõÝÝ»ñ ¨ Éñ³óáõÙÝ»ñ Ï³ï³ñ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29 ÝáÛ»Ùµ»ñÇ 1996 Ãí³Ï³ÝÇ ÃÇí 62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Û³ëï³ÝÇ Ð³Ýñ³å»ïáõÃÛ³Ý Ï»ÝïñáÝ³Ï³Ý µ³ÝÏÇ í»ñ³ýÇÝ³Ýë³íáñÙ³Ý ïáÏáë³¹ñáõÛùÇ Ñ³ßí³ñÏÙ³Ý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1 ¹»Ïï»Ùµ»ñÇ 1996 Ãí³Ï³ÝÇ ÃÇí 63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Swiss Bank Corporation µ³ÝÏÇ ÝÏ³ïÙ³Ùµ §Ð³ÛÝ»ñ³ñïµ³ÝÏ¦ ÷³Ï µ³ÅÝ»ïÇñ³Ï³Ý µ³ÝÏÇ å³ñï³íáñáõÃÛáõÝÁ  »ñ³ßË³íáñ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3 ¹»Ïï»Ùµ»ñÇ 1996 Ãí³Ï³ÝÇ ÃÇí 67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Û³ëï³ÝÇ Ð³Ýñ³å»ïáõÃÛ³Ý  Ï»ÝïñáÝ³Ï³Ý µ³ÝÏÇ í³ñãáõÃÛ³Ý 1996 Ãí³Ï³ÝÇ  û·áëïáëÇ 9-Ç ÃÇí 134 áñáßÙ³Ùµ Ñ³ëï³ïí³Í §´³ÝÏ»ñÇ Ñ³ßí»ïíáõÃÛáõÝÝ»ñÁ, ¹ñ³Ýó Ý»ñÏ³Û³óáõÙÁ ¨ Ññ³å³ñ³ÏáõÙÁ¦ Ï³ÝáÝ³Ï³ñ· 3-Ç Ù»ç Éñ³óáõÙ  Ï³ï³ñ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3 ¹»Ïï»Ùµ»ñÇ 1996 Ãí³Ï³ÝÇ ÃÇí 69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,,Ð³ÛÏ³å,, ÷³Û³ïÇñ³Ï³Ý µ³ÝÏÇ ÃÇí 11 ·áñÍ³éÝ³Ï³Ý ·ñ³ë»ÝÛ³ÏÁ ·ñ³Ýó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3 ¹»Ïï»Ùµ»ñÇ 1996 Ãí³Ï³ÝÇ ÃÇí 70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,,¶É³Óáñ,, µ³ÅÝ»ïÇñ³Ï³Ý µ³ÝÏÇ ÃÇí 1 ·áñÍ³éÝ³Ï³Ý ·ñ³ë»ÝÛ³ÏÁ ·ñ³Ýó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3 ¹»Ïï»Ùµ»ñÇ 1996 Ãí³Ï³ÝÇ ÃÇí 71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,,²Ý»ÉÇù,, ÷³Û³ïÇñ³Ï³Ý µ³ÝÏÇ ÃÇí 15 ·áñÍ³éÝ³Ï³Ý ·ñ³ë»ÝÛ³ÏÁ ·ñ³Ýó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3 ¹»Ïï»Ùµ»ñÇ 1996 Ãí³Ï³ÝÇ ÃÇí 72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,,Ð³Û³·ñáµ³ÝÏ,, µ³ÅÝ»ïÇñ³Ï³Ý µ³ÝÏÇ ÃÇí 1 ·áñÍ³éÝ³Ï³Ý ·ñ³ë»ÝÛ³ÏÁ ·ñ³Ýó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3 ¹»Ïï»Ùµ»ñÇ 1996 Ãí³Ï³ÝÇ ÃÇí 73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§äñáÙ»Ã»õë¦ µ³ÅÝ»ïÇñ³Ï³Ý ÁÝÏ»ñáõÃÛ³ÝÁ §äñáÙ»Ã»õë¦ ÷³Û³ïÇñ³Ï³Ý µ³ÝÏÇ Ï³ÝáÝ³¹ñ³Ï³Ý ÑÇÙÝ³¹ñ³ÙáõÙ 50 %-Çó ³í»É ÷³Û³Ù³ëÝ³ÏóáõÃÛáõÝ ÃáõÛÉ³ïñ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3 ¹»Ïï»Ùµ»ñÇ 1996 Ãí³Ï³ÝÇ  ÃÇí 74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 xml:space="preserve">,,ê¨³Ý,, ÷³Ï µ³ÅÝ»ïÇñ³Ï³Ý ¨ ,,Ø¾Ì,, ÷³Û³ïÇñ³Ï³Ý  µ³ÝÏ»ñÇ </w:t>
        <w:tab/>
        <w:t xml:space="preserve"> ÙÇ³ÓáõÉÙ³Ý 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·áñÍ³ñùÇÝ  Ñ³Ù³Ó³ÛÝáõÃÛáõÝ ï³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3 ¹»Ïï»Ùµ»ñÇ 1996 Ãí³Ï³ÝÇ ÃÇí 75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,,²ñó³Ëµ³ÝÏ,, µ³ÅÝ»ïÇñ³Ï³Ý µ³ÝÏÇ ÝÏ³ïÙ³Ùµ Ü3, Ü41, Ü42 ÝáñÙ³ïÇíÝ»ñÇ Ë³ËïáõÙÝ»ñÇ Ñ³Ù³ñ å³ïÅ³ÙÇçáóÝ»ñ ãÏÇñ³é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3 ¹»Ïï»Ùµ»ñÇ 1996 Ãí³Ï³ÝÇ ÃÇí 76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§ÞÇñ³ÏÇÝí»ëïµ³ÝÏ¦ µ³ÅÝ»ïÇñ³Ï³Ý µ³ÝÏÇ ÝÏ³ïÙ³Ùµ 1996 Ãí³Ï³ÝÇ ë»åï»Ùµ»ñ ³Ùëí³ ÁÝÃ³óùáõÙ  Ü3 ÝáñÙ³ïÇíÇ Ë³ËïÙ³Ý Ñ³Ù³ñ å³ïÅ³ÙÇçáó ãÏÇñ³é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3 ¹»Ïï»Ùµ»ñÇ 1996 Ãí³Ï³ÝÇ ÃÇí 77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,,Îñ»¹Çï-ºñ¨³Ý,, ÷³Ï µ³ÅÝ»ïÇñ³Ï³Ý µ³ÝÏÇ ÝÏ³ïÙ³Ùµ å³ïÅ³ÙÇçáó ãÏÇñ³é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3 ¹»Ïï»Ùµ»ñÇ 1996 Ãí³Ï³ÝÇ ÃÇí 78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,,²ñ¹ßÇÝµ³ÝÏ,, µ³ÅÝ»ïÇñ³Ï³Ý µ³ÝÏÇ ÝÏ³ïÙ³Ùµ 1996 Ãí³Ï³ÝÇ  ë»åï»Ùµ»ñ ³Ùëí³ ÁÝÃ³óùáõÙ Ü3, Ü41 ÝáñÙ³ïÇíÝ»ñÇ Ë³ËïáõÙÝ»ñÇ Ñ³Ù³ñ å³ïÅ³ÙÇçáóÝ»ñ ãÏÇñ³é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3 ¹»Ïï»Ùµ»ñÇ 1996 Ãí³Ï³ÝÇ ÃÇí  79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Û³ëï³ÝÇ µ³ÝÏ»ñÇ ³ëáóÇ³óÇ³ÛÇ 2-ñ¹ Ñ³Ù³·áõÙ³ñÇ Ù³ëÝ³ÏÇóÝ»ñÇ ¹ÇÙáõÙÇ í»ñ³µ»ñÛ³É Ð³Û³ëï³ÝÇ Ð³Ýñ³å»ïáõÃÛ³Ý  Ï»ÝïñáÝ³Ï³Ý µ³ÝÏÇ ¹ÇñùáñáßÙ³Ý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13 ¹»Ïï»Ùµ»ñÇ 1996 Ãí³Ï³ÝÇ ÃÇí 80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§¼³ñ·³óÙ³Ý Ð³ÛÏ³Ï³Ý¦ µ³ó µ³ÅÝ»ïÇñ³Ï³Ý µ³ÝÏÇ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ËáñÑñ¹Ç Ý³Ë³·³ÑÇ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23 ¹»Ïï»Ùµ»ñÇ 1996 Ãí³Ï³ÝÇ ÃÇí 81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Û³ëï³ÝÇ Ð³Ýñ³å»ïáõÃÛ³Ý Ï»ÝïñáÝ³Ï³Ý µ³ÝÏÇ í»ñ³ýÇÝ³Ýë³íáñÙ³Ý ïáÏáë³¹ñáõÛùÇ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25 ¹»Ïï»Ùµ»ñÇ 1996 Ãí³Ï³ÝÇ ÃÇí 82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§²Ý»ÉÇù¦ ÷³Û³ïÇñ³Ï³Ý µ³ÝÏÇ ÃÇí 16 ·áñÍ³éÝ³Ï³Ý ·ñ³ë»ÝÛ³ÏÁ ·ñ³Ýó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24 ¹»Ïï»Ùµ»ñÇ 1996 Ãí³Ï³ÝÇ ÃÇí 83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²ñ»· Ê³ã³ïñÛ³ÝÇÝ ¨ ²ñÙ»Ý ²Õ³µ³µÛ³ÝÇÝ ³ñï³ñÅáõÛÃÇ ÷áË³Ý³ÏÙ³Ý Ï»ïÇ ÉÇó»Ý½Ç³ ïñ³Ù³¹ñ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24 ¹»Ïï»Ùµ»ñÇ 1996 Ãí³Ï³ÝÇ ÃÇí 84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 xml:space="preserve">§²ñÙÇÝí»ëïµñáù»ñ ¨ Ü³½³ñÛ³ÝÝ»ñ¦ ë³ÑÙ³Ý³÷³Ï  å³ï³ëË³Ý³ïíáõÃÛ³Ùµ 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ÁÝÏ»ñáõÃÛ³ÝÁ  ³ñÅáõÃ³ÛÇÝ ¹ÇÉ»ñÇ ³ñï³ñÅáõÛÃÇ ³éù áõ í³×³éùÇ ·áñÍ³éÝáõÃÛáõÝÝ»ñ Çñ³Ï³Ý³óÝ»Éáõ ÉÇó»Ý½Ç³ ïñ³Ù³¹ñ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 xml:space="preserve">25 ¹»Ïï»Ùµ»ñÇ 1996 Ãí³Ï³ÝÇ ÃÇí 85 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§Ð³Û³ëï³ÝÇ Ð³Ýñ³å»ïáõÃÛ³Ý 1997 Ãí³Ï³ÝÇ å»ï³Ï³Ý µÛáõç»Ç Ù³ëÇÝ¦ Ð³Û³ëï³ÝÇ Ð³Ýñ³å»ïáõÃÛ³Ý ûñ»ÝùÇ  Ý³Ë³·ÍÇ í»ñ³µ»ñÛ³É Ð³Û³ëï³ÝÇ Ð³Ýñ³å»ïáõÃÛ³Ý Ï»ÝïñáÝ³Ï³Ý µ³ÝÏÇ »½ñ³Ï³óáõÃÛáõÝÁ Ñ³ëï³ï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25 ¹»Ïï»Ùµ»ñÇ 1996 Ãí³Ï³ÝÇ ÃÇí 86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§´³ÝÏ»ñÇ ¨ ûï³ñ»ñÏñÛ³ µ³ÝÏ»ñÇ Ù³ëÝ³×ÛáõÕ»ñÇ ·ñ³ÝóáõÙÁ ¨ ÉÇó»Ý½³íáñáõÙÁ, Ù³ëÝ³×ÛáõÕ»ñÇ, ·áñÍ³éÝ³Ï³Ý ·ñ³ë»ÝÛ³ÏÝ»ñÇ (Ï»ï»ñÇ) ¨ Ý»ñÏ³Û³óáõóãáõÃÛáõÝÝ»ñÇ ·ñ³ÝóáõÙÁ¦ 1-ÇÝ Ï³ÝáÝ³Ï³ñ·Ç Ù»ç Éñ³óáõÙ ¨ ÷á÷áËáõÃÛáõÝ Ï³ï³ñ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25 ¹»Ïï»Ùµ»ñÇ 1996 Ãí³Ï³ÝÇ ÃÇí 87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§Ð³Û³íÇ³µ³ÝÏ¦ ÷³Ï µ³ÅÝ»ïÇñ³Ï³Ý  µ³ÝÏÁ ÉáõÍ³ñ»Éáõ ¨ ÉáõÍ³ñ³ÛÇÝ Ï³é³í³ñÇã Ýß³Ý³Ï»Éáõ Ñ³Ûóáí  ¹³ï³ñ³Ý ¹ÇÙ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25 ¹»Ïï»Ùµ»ñÇ 1996 Ãí³Ï³ÝÇ ÃÇí 88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 xml:space="preserve">Æñ³ÝÇ ÆëÉ³Ù³Ï³Ý Ð³Ýñ³å»ïáõÃÛ³Ý §Ø»ÉÉ³Ã¦  µ³ÝÏÇ ºñ¨³ÝÇ Ù³ëÝ³×ÛáõÕÁ 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Û³ëï³ÝÇ Ð³Ýñ³å»ïáõÃÛ³Ý §Ø»ÉÉ³Ã¦ ¹áõëïñ µ³ÝÏÇ í»ñ³÷áË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25 ¹»Ïï»Ùµ»ñÇ 1996 Ãí³Ï³ÝÇ ÃÇí 89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§¶É³Óáñ¦  ÷³Ï µ³ÅÝ»ïÇñ³Ï³Ý µ³ÝÏÇ ËáñÑñ¹Ç Ý³Ë³·³ÑÇ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25 ¹»Ïï»Ùµ»ñÇ 1996 Ãí³Ï³ÝÇ ÃÇí 90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§ÆÝ»Ïá¦ µ³ÅÝ»ïÇñ³Ï³Ý µ³ÝÏÇ ËáñÑñ¹Ç Ý³Ë³·³ÑÇ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 xml:space="preserve">25 ¹»Ïï»Ùµ»ñÇ 1996 Ãí³Ï³ÝÇ ÃÇí 91 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§úñÇáÝ-µ³ÝÏ¦ ÷³Ï µ³ÅÝ»ïÇñ³Ï³Ý µ³ÝÏÇÝ ÇÝùÝ³ÉáõÍ³ñáõÙ ÃáõÛÉ³ïñ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25 ¹»Ïï»Ùµ»ñÇ 1996 Ãí³Ï³ÝÇ ÃÇí 92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§Ð³Û³·ñáµ³ÝÏ¦ µ³ó µ³ÅÝ»ïÇñ³Ï³Ý µ³ÝÏÇ ÝÏ³ïÙ³Ùµ §Ð³Û¿Ý»ñ·á¦ å»ï³Ï³Ý Ó»éÝ³ñÏáõÃÛ³ÝÁ ïñí³Í í³ñÏÇ ·Íáí Ü3  ÝáñÙ³ïÇíÇ Ë³ËïÙ³Ý Ñ³Ù³ñ å³ïÅ³ÙÇçáó ãÏÇñ³é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25 ¹»Ïï»Ùµ»ñÇ 1996 Ãí³Ï³ÝÇ ÃÇí 93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§úñÇáÝ-µ³ÝÏ¦ ÷³Ï µ³ÅÝ»ïÇñ³Ï³Ý µ³ÝÏÇ ÝÏ³ïÙ³Ùµ å³ïÅ³ÙÇçáó ãÏÇñ³é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25 ¹»Ïï»Ùµ»ñÇ 1996 Ãí³Ï³ÝÇ ÃÇí  94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§ÞÇñ³ÏÇÝí»ëïµ³ÝÏ¦ ÷³Ï µ³ÅÝ»ïÇñ³Ï³Ý µ³ÝÏÇ ËáñÑñ¹Ç Ý³Ë³·³ÑÇ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25 ¹»Ïï»Ùµ»ñÇ 1996 Ãí³Ï³ÝÇ ÃÇí 95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,,Commercial  Bank of Greece,, µ³ÝÏÇ ¹áõëïñ µ³ÝÏÇÝ µ³ÝÏ³ÛÇÝ ·áñÍáõÝ»áõÃÛ³Ý ÉÇó»Ý½Ç³ÛÇ ïñ³Ù³¹ñÙ³ÝÁ Ý³ËÝ³Ï³Ý Ñ³í³ÝáõÃÛáõÝ ï³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25 ¹»Ïï»Ùµ»ñÇ 1996 Ãí³Ï³ÝÇ ÃÇí 96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§Ð³ÛËÝ³Ûµ³ÝÏÇ¦ ÝÏ³ïÙ³Ùµ å³ïÅ³ÙÇçáóÝ»ñ ãÏÇñ³é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30 ¹»Ïï»Ùµ»ñÇ 1996 Ãí³Ï³ÝÇ ÃÇí 97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Û³ëï³ÝÇ Ð³Ýñ³å»ïáõÃÛ³Ý Ï»ÝïñáÝ³Ï³Ý µ³ÝÏÇ í»ñ³ýÇÝ³Ýë³íáñÙ³Ý ïáÏáë³¹ñáõÛùÇ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30 ¹»Ïï»Ùµ»ñÇ 1996 Ãí³Ï³ÝÇ ÃÇí 98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§²Ý»ÉÇù¦ ÷³Û³ïÇñ³Ï³Ý µ³ÝÏÇ §Î»ÝïñáÝ³Ï³Ý¦ Ù³ëÝ³×ÛáõÕÁ ·ñ³Ýó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30 ¹»Ïï»Ùµ»ñÇ 1996 Ãí³Ï³ÝÇ ÃÇí  99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§ê¨³Ý¦ ÷³Ï µ³ÅÝ»ïÇñ³Ï³Ý ¨ §Ø¾Ì¦ ÷³Û³ïÇñ³Ï³Ý µ³ÝÏ»ñÇ ÙÇ³ÓáõÉÙ³Ý ·áñÍ³ñùÁ Ñ³ëï³ï»Éáõ ¨ ·ñ³Ýó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30 ¹»Ïï»Ùµ»ñÇ 1996 Ãí³Ï³ÝÇ ÃÇí 101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§ê¨³Ý¦ ÷³Ï µ³ÅÝ»ïÇñ³Ï³Ý µ³ÝÏÇ §Î»ÝïñáÝ¦ Ù³ëÝ³×ÛáõÕÁ ·ñ³Ýó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  <w:r>
        <w:br w:type="page"/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-----------------------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8"/>
          <w:szCs w:val="28"/>
        </w:rPr>
        <w:t xml:space="preserve">   </w:t>
      </w:r>
      <w:r>
        <w:rPr>
          <w:rFonts w:eastAsia="ArTarumianTimes" w:cs="ArTarumianTimes" w:ascii="ArTarumianTimes" w:hAnsi="ArTarumianTimes"/>
          <w:b/>
          <w:bCs/>
          <w:sz w:val="28"/>
          <w:szCs w:val="28"/>
        </w:rPr>
        <w:t>1997 Ã àñáßáõÙÝ»ñ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------------------------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ÂÇí 15.0003.10.01.97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Æñ³ÝÇ ÆëÉ³Ù³Ï³Ý Ð³Ýñ³å»ïáõÃÛ³Ý §Ø»ÉÉ³Ã¦ µ³ÝÏÇ ºñ»õ³ÝÇ Ù³ëÝ³×ÛáõÕÇ ÝÏ³ïÙ³Ùµ ³ñï³ñÅáõÛÃÇ ïÝûñÇÝÙ³Ý  ÝáñÙ³ïÇíÇ Ë³ËïáõÙÝ»ñÇ Ñ³Ù³ñ å³ïÅ³ÙÇçáóÝ»ñ ãÏÇñ³é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ÂÇí 15.0004.10.01.97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 xml:space="preserve">§Ð³ÛÝ»ñ³ñïµ³ÝÏ¦ ÷³Ï µ³ÅÝ»ïÇñ³Ï³Ý µ³ÝÏÇ ÝÏ³ïÙ³Ùµ  Ü2 (1) ïÝï»ë³Ï³Ý ÝáñÙ³ïÇíÇ Ë³ËïáõÙÝ»ñÇ  Ñ³Ù³ñ å³ïÅ³ÙÇçáó ãÏÇñ³é»Éáõ Ù³ëÇÝ 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ÂÇí  15.0007.10.01.97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§´³ÝÏ»ñÇ ¨ ûï³ñ»ñÏñÛ³ µ³ÝÏ»ñÇ Ù³ëÝ³×ÛáõÕ»ñÇ ·ñ³ÝóáõÙÁ ¨ ÉÇó»Ý½³íáñáõÙÁ, Ù³ëÝ³×ÛáõÕ»ñÇ, ·áñÍ³éÝ³Ï³Ý ·ñ³ë»ÝÛ³ÏÝ»ñÇ (Ï»ï»ñÇ) ¨ Ý»ñÏ³Û³óáõóãáõÃÛáõÝÝ»ñÇ ·ñ³ÝóáõÙÁ¦ 1-ÇÝ Ï³ÝáÝ³Ï³ñ·áõÙ ¨ Ð³Û³ëï³ÝÇ Ð³Ýñ³å»ïáõÃÛ³Ý Ï»ÝïñáÝ³Ï³Ý µ³ÝÏÇ ËáñÑñ¹Ç 1996 Ãí³Ï³ÝÇ  ÝáÛ»Ùµ»ñÇ 15-Ç ÃÇí 55 áñáßÙ³Ý Ù»ç ÷á÷áËáõÃÛáõÝÝ»ñ áõ Éñ³óáõÙÝ»ñ Ï³ï³ñ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ÂÇí 15.0008.10.01.97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§²Ý»ÉÇù¦ ÷³Û³ïÇñ³Ï³Ý µ³ÝÏÇ ÃÇí 1, 2, 3, 4, 5, 6, 7, 8, 9, 10, 11 ·áñÍ³éÝ³Ï³Ý ·ñ³ë»ÝÛ³ÏÝ»ñÁ ·ñ³Ýó»Éáõ Ù³ëÇÝ</w:t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ÂÇí  15.0009.14.01.97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§Ð³ÛÝ»ñ³ñïµ³ÝÏ¦ ÷³Ï µ³ÅÝ»ïÇñ³Ï³Ý µ³ÝÏÇÝ í³ñÏ ïñ³Ù³¹ñ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ÂÇí  15.0010.17.01.97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§ÞÇñ³ÏÇÝí»ëïµ³ÝÏ¦ ÷³Ï µ³ÅÝ»ïÇñ³Ï³Ý µ³ÝÏÇ ²ßáóùÇ, Ø³ñ³ÉÇÏÇ »õ ²Ù³ëÇ³ÛÇ Ù³ëÝ³×ÛáõÕ»ñÁ ·ñ³Ýó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ÂÇí  15.0011.17.01.97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Û³ëï³ÝÇ Ð³Ýñ³å»ïáõÃÛ³Ý Ï»ÝïñáÝ³Ï³Ý µ³ÝÏÇ í»ñ³ýÇÝ³Ýë³íáñÙ³Ý ïáÏáë³¹ñáõÛùÇ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ÂÇí  15.0012.23.01.97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§úñÇáÝ-µ³ÝÏ¦ ÷³Ï µ³ÅÝ»ïÇñ³Ï³Ý ÁÝÏ»ñáõÃÛ³Ý ÉáõÍ³ñÙ³Ý  Ý³Ë³·ÍÇ Ñ³ëï³ïÙ³Ý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ÂÇí  15.0013.23.01.97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²Ç¹³ ä»ïñáëÛ³ÝÇÝ ³ñï³ñÅáõÛÃÇ ÷áË³Ý³ÏÙ³Ý Ï»ïÇ ÉÇó»Ý½Ç³ ïñ³Ù³¹ñ»Éáõ Ù³ëÇÝ</w:t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ÂÇí  15.0014.23.01.97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§îñ³ëï¦ µ³ÝÏÇ  (÷³Ï µ³ÅÝ»ïÇñ³Ï³Ý ÁÝÏ»ñáõÃÛáõÝ)  ËáñÑñ¹Ç Ý³Ë³·³ÑÇ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ÂÇí  15.0016.23.01.97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§ÈÇóù¦ ÷³Û³ïÇñ³Ï³Ý µ³ÝÏÇÝ ÇÝùÝ³ÉáõÍ³ñáõÙ ÃáõÛÉ³ïñ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ÂÇí  15.0017.23.01.97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§Ð³ÛËÝ³Ûµ³ÝÏÇ¦  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ÂÇí  15.0018.23.01.97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§Ð³ÛËÝ³Ûµ³ÝÏÇ¦ ÝÏ³ïÙ³Ùµ å³ïÅ³ÙÇçáóÝ»ñ ãÏÇñ³é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ÂÇí  15.0019.23.01.97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§úñÇáÝ-µ³ÝÏ¦ ÷³Ï µ³ÅÝ»ïÇñ³Ï³Ý ÁÝÏ»ñáõÃÛ³Ý ÝÏ³ïÙ³Ùµ å³ïÅ³ÙÇçáó ãÏÇñ³é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ÂÇí  15.0023.27.01.97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Û³ëï³ÝÇ Ð³Ýñ³å»ïáõÃÛ³Ý Ï»ÝïñáÝ³Ï³Ý µ³ÝÏÇ í»ñ³ýÇÝ³Ýë³íáñÙ³Ý ïáÏáë³¹ñáõÛùÇ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ÂÇí  15.0024.27.01.97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§Ð³Û³ëï³ÝÇ Ð³Ýñ³å»ïáõÃÛ³Ý 1997 Ãí³Ï³ÝÇ å»ï³Ï³Ý µÛáõç»Ç Ù³ëÇÝ¦ Ð³Û³ëï³ÝÇ Ð³Ýñ³å»ïáõÃÛ³Ý ûñ»ÝùÇ Ý³Ë³·ÍÇ í»ñ³µ»ñÛ³É Ð³Û³ëï³ÝÇ Ð³Ýñ³å»ïáõÃÛ³Ý Ï»ÝïñáÝ³Ï³Ý µ³ÝÏÇ »½ñ³Ï³óáõÃÛáõÝÁ Ñ³ëï³ï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ÂÇí  15.0027.03.02.97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Û³ëï³ÝÇ Ð³Ýñ³å»ïáõÃÛ³Ý Ï»ÝïñáÝ³Ï³Ý µ³ÝÏÇ í»ñ³ýÇÝ³Ýë³íáñÙ³Ý ïáÏáë³¹ñáõÛùÇ Ù³ëÇÝ</w:t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ÂÇí  15.0028.03.02.97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¾¹áõ³ñ¹ ê³ñ·ëÛ³ÝÇÝ, ì³ñ¹³Ý ´³Õ¹³ë³ñÛ³ÝÇÝ »õ ÐáíÑ³ÝÝ»ë ä³ñÙ³ùë½Û³ÝÇÝ ³ñï³ñÅáõÛÃÇ ÷áË³Ý³ÏÙ³Ý Ï»ïÇ ÉÇó»Ý½Ç³ ïñ³Ù³¹ñ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ÂÇí  15.0029.03.02.97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§Ø»Ý³ï»å-ºñ»õ³Ý¦ ÷³Ï µ³ÅÝ»ïÇñ³Ï³Ý µ³ÝÏÇ ÃÇí 1, 2, 3 ·áñÍ³éÝ³Ï³Ý ·ñ³ë»ÝÛ³ÏÝ»ñÁ ·ñ³Ýó»Éáõ Ù³ëÇÝ</w:t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ÂÇí  15.0030.06.02.97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§È»Ý¹¦ ÷³Ï µ³ÅÝ»ïÇñ³Ï³Ý µ³ÝÏÇ ËáñÑñ¹Ç Ý³Ë³·³ÑÇ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ÂÇí  15.0031.06.02.97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²é»õïñ³-ÇÝí»ëïÇóÇáÝ ÁÝÏ»ñáõÃÛ³Ý Ï³ÝáÝ³¹ñ³Ï³Ý ÑÇÙÝ³¹ñ³ÙáõÙ §È»Ý¹¦ ÷³Ï µ³ÅÝ»ïÇñ³Ï³Ý µ³ÝÏÇ  Ýß³Ý³Ï³ÉÇó Ù³ëÝ³ÏóáõÃÛ³ÝÁ Ñ³Ù³Ó³ÛÝáõÃÛáõÝ ï³Éáõ 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ÂÇí  15.0032.06.02.97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 xml:space="preserve">§ØÇ¹É»Ý¹-²ñÙ»ÝÇ³ µ³ÝÏ¦ ÷³Ï µ³ÅÝ»ïÇñ³Ï³Ý ÁÝÏ»ñáõÃÛ³Ý  ÝÏ³ïÙ³Ùµ 1996 Ãí³Ï³ÝÇ ÑáÏï»Ùµ»ñ ³Ùëí³ ÁÝÃ³óùáõÙ  Ü3, Ü4 (1) ïÝï»ë³Ï³Ý ÝáñÙ³ïÇíÝ»ñÇ Ë³ËïáõÙÝ»ñÇ Ñ³Ù³ñ å³ïÅ³ÙÇçáóÝ»ñ ãÏÇñ³é»Éáõ Ù³ëÇÝ 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ÂÇí  15.0033.06.02.97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§ÞÇñ³ÏÇÝí»ëïµ³ÝÏ¦ ÷³Ï µ³ÅÝ»ïÇñ³Ï³Ý µ³ÝÏÇ ÝÏ³ïÙ³Ùµ 1996 Ãí³Ï³ÝÇ ÑáÏï»Ùµ»ñ, ÝáÛ»Ùµ»ñ ³ÙÇëÝ»ñÇ ÁÝÃ³óùáõÙ  Ü3 ïÝï»ë³Ï³Ý ÝáñÙ³ïÇíÇ Ë³ËïáõÙÝ»ñÇ Ñ³Ù³ñ  å³ïÅ³ÙÇçáó ãÏÇñ³é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ÂÇí  15.0034.06.02.97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§Ð³ÛëÝáõÝ¹µ³ÝÏ¦ ÷³Ï µ³ÅÝ»ïÇñ³Ï³Ý µ³ÝÏÇ ÝÏ³ïÙ³Ùµ Ü3 ïÝï»ë³Ï³Ý ÝáñÙ³ïÇíÇ Ë³ËïáõÙÝ»ñÇ Ñ³Ù³ñ  å³ïÅ³ÙÇçáóÝ»ñ ãÏÇñ³é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ÂÇí  15.0035.10.02.97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§²ñ¹ßÇÝµ³ÝÏ¦ µ³ó µ³ÅÝ»ïÇñ³Ï³Ý µ³ÝÏÇ ÝÏ³ïÙ³Ùµ 1996 Ãí³Ï³ÝÇ ÑáÏï»Ùµ»ñ, ÝáÛ»Ùµ»ñ, ¹»Ïï»Ùµ»ñ ³ÙÇëÝ»ñÇ ÁÝÃ³óùáõÙ   Ü3 ïÝï»ë³Ï³Ý ÝáñÙ³ïÇíÇ Ë³ËïáõÙÝ»ñÇ Ñ³Ù³ñ  å³ïÅ³ÙÇçáóÝ»ñ ãÏÇñ³é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ÂÇí  15.0036.10.02.97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§²ñ¹ßÇÝµ³ÝÏ¦ µ³ó µ³ÅÝ»ïÇñ³Ï³Ý µ³ÝÏÇ ÝÏ³ïÙ³Ùµ ûñ»Ýë¹ñáõÃÛ³Ý Ë³ËïáõÙÝ»ñÇ Ñ³Ù³ñ å³ïÅ³ÙÇçáó ãÏÇñ³é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ÂÇí  15.0037.10.02.97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Û³ëï³ÝÇ Ð³Ýñ³å»ïáõÃÛ³Ý Ï»ÝïñáÝ³Ï³Ý µ³ÝÏÇ í»ñ³ýÇÝ³Ýë³íáñÙ³Ý ïáÏáë³¹ñáõÛùÇ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ÂÇí  15.0038.18.02.97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§¶ÛáõÕ÷áËµ³ÝÏ¦ Ïááå»ñ³ïÇí  µ³ÝÏÇ ËáñÑñ¹Ç Ý³Ë³·³ÑÇ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ÂÇí  15.0039.18.02.97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¶³·ÇÏ ä»ïñáëÛ³ÝÇÝ, êÇÙáÝ ´»ñµ»ñÛ³ÝÇÝ, ÚáõñÇ ´³µ³Û³ÝÇÝ, ²ñï³Ï ²Ý¹ñ»³ëÛ³ÝÇÝ, èáõµ»Ý Ø³ÝáõÏÛ³ÝÇÝ, §êáÝ³¦ ³ÝÑ³ï³Ï³Ý Ó»éÝ³ñÏáõÃÛ³ÝÁ  ¨ §ØàôÞ¦ ë³ÑÙ³Ý³÷³Ï å³ï³ëË³Ý³ïíáõÃÛ³Ùµ ÁÝÏ»ñáõÃÛ³ÝÁ   ³ñï³ñÅáõÛÃÇ ÷áË³Ý³ÏÙ³Ý Ï»ïÇ ÉÇó»Ý½Ç³ ïñ³Ù³¹ñ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ÂÇí  15.0040.24.02.97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§¶É³Óáñ¦   ÷³Ï µ³ÅÝ»ïÇñ³Ï³Ý µ³ÝÏÇ ÃÇí 2, 3, 4, 5, 6, 7, 8, 9 ·áñÍ³éÝ³Ï³Ý ·ñ³ë»ÝÛ³ÏÝ»ñÁ ·ñ³Ýó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ÂÇí  15.0041.18.02.97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§Ð³ÛÇÝí»ëïµ³ÝÏ¦ ÷³Ï µ³ÅÝ»ïÇñ³Ï³Ý  µ³ÝÏÇ ÃÇí  4 ·áñÍ³éÝ³Ï³Ý ·ñ³ë»ÝÛ³ÏÁ ·ñ³Ýó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ÂÇí  15.0042.18.02.97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Û³ëï³ÝÇ Ð³Ýñ³å»ïáõÃÛ³Ý Ï»ÝïñáÝ³Ï³Ý µ³ÝÏÇ ËáñÑñ¹Ç áñáßáõÙÝ»ñÇ  Ïá¹³íáñÙ³Ý (Ï³ñ·³Ñ³Ù³ñÙ³Ý)  Ñ³Ù³Ï³ñ·Ç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ÂÇí  15.0043.18.02.97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§ê¨³Ýµ³ÝÏ¦   ÷³Ï µ³ÅÝ»ïÇñ³Ï³Ý ÁÝÏ»ñáõÃÛ³Ý ÃÇí 1 ¨ 2 ·áñÍ³éÝ³Ï³Ý ·ñ³ë»ÝÛ³ÏÝ»ñÁ ·ñ³Ýó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ÂÇí  15.0044.18.02.97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§äñáÙ»Ã¨ë¦ ÷³Û³ïÇñ³Ï³Ý µ³ÝÏÇ ËáñÑñ¹Ç Ý³Ë³·³ÑÇ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ÂÇí  15.0045.18.02.97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 xml:space="preserve">§Îñ»¹Çï-ºñ¨³Ý¦ ÷³Ï µ³ÅÝ»ïÇñ³Ï³Ý  µ³ÝÏÇ ËáñÑñ¹Ç  Ý³Ë³·³ÑÇ 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ÂÇí  15.0046.18.02.97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§Ð³ÛËÝ³Ûµ³ÝÏÇ¦ ÝÏ³ïÙ³Ùµ  å³ïÅ³ÙÇçáóÝ»ñ ãÏÇñ³é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ÂÇí  15.0047.18.02.97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Û³ëï³ÝÇ Ð³Ýñ³å»ïáõÃÛ³Ý Ï»ÝïñáÝ³Ï³Ý µ³ÝÏÇ í»ñ³ýÇÝ³Ýë³íáñÙ³Ý ïáÏáë³¹ñáõÛùÇ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ÂÇí  15.0048.21.02.97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§Ð³Û³íÇ³µ³ÝÏ¦ ÷³Ï µ³ÅÝ»ïÇñ³Ï³Ý µ³ÝÏÇ  ÝÏ³ïÙ³Ùµ å³ïÅ³ÙÇçáóÝ»ñÇ ÏÇñ³éÙ³Ý í³ñáõÛÃÝ»ñÇ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ÂÇí  15.0049.20.02.97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Øáõß»Õ Ð³ÏáµÛ³ÝÇÝ ³ñï³ñÅáõÛÃÇ ÷áË³Ý³ÏÙ³Ý Ï»ïÇ ÉÇó»Ý½Ç³  ïñ³Ù³¹ñ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ÂÇí  15.0052.21.02.97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§Ð³Û³ëï³ÝÇ Ð³Ýñ³å»ïáõÃÛ³Ý ÙÇç³½·³ÛÇÝ å³ÑáõëïÝ»ñÇ íÇ×³ÏÇ ¨ Ï³½ÙÇ í»ñ³µ»ñÛ³É¦ ï»Õ»Ï³ïíáõÃÛ³Ý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ÂÇí  15.0053.24.02.97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Û³ëï³ÝÇ Ð³Ýñ³å»ïáõÃÛ³Ý  Ï»ÝïñáÝ³Ï³Ý µ³ÝÏÇ ÏáÕÙÇó  ßñç³Ý³éáõÃÛ³Ý Ù»ç Ñáõß³¹ñ³ÙÝ»ñ ¹Ý»Éáõ Ï³ñ·Ç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ÂÇí  15.0054.24.02.97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Ð³Û³ëï³ÝÇ Ð³Ýñ³å»ïáõÃÛ³Ý Ï»ÝïñáÝ³Ï³Ý µ³ÝÏÇ í»ñ³ýÇÝ³Ýë³íáñÙ³Ý ïáÏáë³¹ñáõÛùÇ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ÂÇí  15.0055.26.02.97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§Ð³ÛÝ»ñ³ñïµ³ÝÏ¦ ÷³Ï µ³ÅÝ»ïÇñ³Ï³Ý ÁÝÏ»ñáõÃÛ³ÝÁ ïñ³Ù³¹ñí³Í  í³ñÏÇ Ù³ñÙ³Ý Å³ÙÏ»ïÁ »ñÏ³ñ³Ó·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ÂÇí  15.0056.27.02.97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§¸³íÇÃ¦ µ³ÝÏ  ë³ÑÙ³Ý³÷³Ï å³ï³ëË³Ý³ïíáõÃÛ³Ùµ  ÁÝÏ»ñáõÃÛ³Ý ÃÇí  1, 2, 3, 4 ·áñÍ³éÝ³Ï³Ý ·ñ³ë»ÝÛ³ÏÝ»ñÁ  ·ñ³Ýó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ÂÇí  15.0061.28.02.97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§ÆÝ»Ïáµ³ÝÏ¦   ÷³Ï µ³ÅÝ»ïÇñ³Ï³Ý ÁÝÏ»ñáõÃÛ³Ý ÃÇí  1, 2, 3, 4, 5 ·áñÍ³éÝ³Ï³Ý ·ñ³ë»ÝÛ³ÏÝ»ñÁ ·ñ³Ýó»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b/>
          <w:b/>
          <w:bCs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ÂÇí  15.0074.04.03.97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§²Ý»ÉÇùµ³ÝÏ¦ ë³ÑÙ³Ý³÷³Ï å³ï³ëË³Ý³ïíáõÃÛ³Ùµ ÁÝÏ»ñáõÃÛ³Ý Ï³ÝáÝ³¹ñ³Ï³Ý ÑÇÙÝ³¹ñ³ÙáõÙ ÁÝÏ»ñáõÃÛ³Ý ÷³Û³ï»ñ ²ñÙ»Ý Ô³½³ñÛ³ÝÇ  Ýß³Ý³Ï³ÉÇó Ù³ëÝ³ÏóáõÃÛ³ÝÁ Ñ³Ù³Ó³ÛÝáõÃÛáõÝ ï³Éáõ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b/>
          <w:bCs/>
          <w:sz w:val="24"/>
          <w:szCs w:val="24"/>
        </w:rPr>
        <w:t>ÂÇí  15.0076.04.03.97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  <w:t>§Ð³ÛÇÝí»ëïµ³ÝÏ¦ ÷³Ï µ³ÅÝ»ïÇñ³Ï³Ý ÁÝÏ»ñáõÃÛ³Ý ËáñÑñ¹Ç Ý³Ë³·³ÑÇ Ù³ëÇÝ</w:t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p>
      <w:pPr>
        <w:pStyle w:val="Normal"/>
        <w:rPr>
          <w:rFonts w:ascii="ArTarumianTimes" w:hAnsi="ArTarumianTimes" w:eastAsia="ArTarumianTimes" w:cs="ArTarumianTimes"/>
          <w:sz w:val="24"/>
          <w:szCs w:val="24"/>
        </w:rPr>
      </w:pPr>
      <w:r>
        <w:rPr>
          <w:rFonts w:eastAsia="ArTarumianTimes" w:cs="ArTarumianTimes" w:ascii="ArTarumianTimes" w:hAnsi="ArTarumianTimes"/>
          <w:sz w:val="24"/>
          <w:szCs w:val="24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TarumianTimes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0T02:43:00Z</dcterms:created>
  <dc:creator>Markarian V. 288025</dc:creator>
  <dc:description/>
  <dc:language>en-US</dc:language>
  <cp:lastModifiedBy>Markarian V. 288025</cp:lastModifiedBy>
  <dcterms:modified xsi:type="dcterms:W3CDTF">1997-09-16T23:08:00Z</dcterms:modified>
  <cp:revision>6</cp:revision>
  <dc:subject/>
  <dc:title>κ����ܲβ�  �����   �������ܺ�</dc:title>
</cp:coreProperties>
</file>